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59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8.02.2018р.                                                м. Могилів-Подільс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дозвіл щодо надання згоди на отримання грошової компенсації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випадках, визначених законодавство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еруючись ст.ст. 140, 146 Конституції України, ст.ст. 19, 177 Сімейного кодексу України, ст.18 Закону України «Про охорону дитинства», ст.12 Закону України «Про основи соціального захисту бездомних громадян і безпритульних дітей», Законом України «Про місцеве самоврядування в Україні», Порядком визначення розміру і надання військовослужбовцям та членам їх сімей грошової компенсації за належне їм для отримання жиле приміщення, затвердженим постановою Кабінету Міністрів України від 2 вересня 2015 року №728 «Деякі питання забезпечення житлом військовослужбовців та інших громадян», рішеннями комісії з питань захисту прав дитини від 14.02.2018 року №14-15/04-10 «Про дозвіл щодо надання згоди на отримання грошової компенсації у випадках, визначених законодавством» та матеріалів, що надійшли до служби у справах дітей, сім’ї та молоді міської ради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Дозволи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атькові – ________________, ____________ року народження, який діє за згодою матері - 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 року народження, які проживають за адресою: 24000 Вінницька область, місто Могилів-Подільський, вулиця Спортивна, _____, надати від імені їх малолітніх дітей __________________, ____________ року народження, __________________, _________ року народження згоду на отримання грошової компенсації за належне їм для отримання жиле приміщення, при умові забезпечення малолітніх ___________________, ______ року народження, _________________, __________ року народження, житловою площею або придбання житла співвласниками якого вони будуть, в межах норм, визначених законодавство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Відкрити особовий рахунок у банківській установі законним представникам: ________________, ________ року народження та ___________________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 року народження на ім’я їх малолітніх дітей ___________________, _________ року народження, _____________________, ______________ року народження та покласти на їх ім’я кошти (грошову компенсацію) за належне їм для отримання жиле приміщ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Вважати такими, що втратили чинність рішення комісії з питань захисту прав дитини від 23.01.2018 року №14-15/01-06 «Про дозвіл щодо надання згоди на отримання грошової компенсації у випадках, визначених законодавством» та п.1.3 та 2.3 рішення виконавчого комітету міської ради від 31.01.2018 року №20 «Про дозвіл щодо надання згоди на отримання грошової компенсації у випадках, визначених законодавство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Контроль за вик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Style18"/>
        <w:ind w:left="360" w:hanging="0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 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left="0" w:hanging="0"/>
        <w:rPr/>
      </w:pPr>
      <w:r>
        <w:rPr/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3:00Z</dcterms:created>
  <dc:creator>Lena</dc:creator>
  <dc:description/>
  <cp:keywords/>
  <dc:language>en-US</dc:language>
  <cp:lastModifiedBy>LUSER</cp:lastModifiedBy>
  <cp:lastPrinted>2007-01-01T06:33:00Z</cp:lastPrinted>
  <dcterms:modified xsi:type="dcterms:W3CDTF">2018-03-16T08:02:00Z</dcterms:modified>
  <cp:revision>60</cp:revision>
  <dc:subject/>
  <dc:title/>
</cp:coreProperties>
</file>