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58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8.02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становлення опіки над дітьми позбавленим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тьківського піклуванн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sz w:val="28"/>
          <w:szCs w:val="28"/>
        </w:rPr>
        <w:t>рішення Могилів – Подільського міськрайонного суду Вінницької області від 14 грудня 2017 року справа №138/1831/17 про відібрання у ______________ та __________________ малолітніх дітей: _________________, ______________ року народження та ________________, _________ року народження, рішення комісії з питань захисту прав дитини від 14.02.2018 року №14-15/04-03 та матеріалів, що надійшли до служби у справах дітей, сім’ї та молоді міськ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,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Службі у справах дітей, сім’ї та молоді міської ради затвердити індивідуальний план соціального захисту дитини, що перебуває в складних життєвих обставинах, дитини-сироти, дитини, позбавленої батьківського піклування, малолітніх дітей: ____________________, ______________ року народження, та _____________________, ____________ року народж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лаштувати під опіку малолітніх дітей: 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 року народження, та _______________________, ____________ року народження, за адресою: 24000 Вінницька область, місто Могилів – Подільський, вулиця Верхня Вокзальна, будинок 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значити опікуном _____________________, __________ року народження, яка зареєстрована та проживає за адресою: 24000, Вінницька область, місто Могилів – Подільський, вулиця Верхня Вокзальна, будинок ____, над малолітніми дітьми: __________________, ____________ року народження та ____________________, _________ року народж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класти на опікуна, __________________ відповідальність за виховання, матеріальне утримання дітей, піклуватись про їх здоров’я, психічний стан, фізичний і духовний розвиток, забезпечувати їм догляд і лікування, а також вирішення всіх питань правового захисту соціальних інтересів малолітніх дітей: _____________, __________ року народження, та _________________, _____________ року народж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LUSER</cp:lastModifiedBy>
  <cp:lastPrinted>2018-03-06T14:09:00Z</cp:lastPrinted>
  <dcterms:modified xsi:type="dcterms:W3CDTF">2018-03-16T07:58:00Z</dcterms:modified>
  <cp:revision>54</cp:revision>
  <dc:subject/>
  <dc:title/>
</cp:coreProperties>
</file>