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56</w:t>
      </w:r>
    </w:p>
    <w:p>
      <w:pPr>
        <w:pStyle w:val="Normal"/>
        <w:spacing w:lineRule="auto" w:line="360"/>
        <w:ind w:firstLine="708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sz w:val="28"/>
          <w:szCs w:val="28"/>
        </w:rPr>
        <w:t>Від 28.02.2018р.                                                м. Могил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служби у справах дітей, сім’ї  та молоді міської ради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52 Закону України «Про місцеве самоврядування в Україні», Законом України «Про охорону дитинства», 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ами Кабінету Міністрів України від 24.09.2008 року №866 «Питання діяльності органів опіки та піклування, пов’язані із захистом прав дітей», </w:t>
      </w:r>
      <w:r>
        <w:rPr>
          <w:bCs/>
          <w:sz w:val="28"/>
          <w:szCs w:val="28"/>
          <w:lang w:val="uk-UA"/>
        </w:rPr>
        <w:t xml:space="preserve">від 08.10.2008 року № 905 </w:t>
      </w:r>
      <w:bookmarkStart w:id="0" w:name="o3"/>
      <w:bookmarkEnd w:id="0"/>
      <w:r>
        <w:rPr>
          <w:bCs/>
          <w:sz w:val="28"/>
          <w:szCs w:val="28"/>
          <w:lang w:val="uk-UA"/>
        </w:rPr>
        <w:t xml:space="preserve">«Про затвердження Порядку провадження діяльності з усиновлення та здійснення нагляду за дотриманням прав усиновлених дітей,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br/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виконком міської ради ВИРІШИ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Інформацію начальника служби у справах дітей, сім’ї та молоді міської ради Сувалової Л.А. про роботу служби у справах дітей, сім’ї та молоді міської ради за 2017 рік, 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служби у справах дітей, сім’ї та молоді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валовій Л.А.:</w:t>
      </w:r>
    </w:p>
    <w:p>
      <w:pPr>
        <w:pStyle w:val="Normal"/>
        <w:rPr/>
      </w:pPr>
      <w:r>
        <w:rPr>
          <w:sz w:val="28"/>
          <w:szCs w:val="28"/>
          <w:lang w:val="uk-UA"/>
        </w:rPr>
        <w:t>2.1. При вирішенні питань усиновлення, встановлення опіки та піклування над дітьми суворо дотримуватись чинного законодавства з даних питань, ретельно готувати необхідні документи, об’єктивно вивчати реальний стан справ з даних пит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Скоординовано проводити спільну роботу по виявленню дітей, які потребують захисту і державної допомоги, із відділом полі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>(Вербський В.І.), управлінням освіти міської ради (Коновалов В.Ф.), іншими зацікавленими органами. Своєчасно інформувати про дітей, які залишилися без батьківського піклування. Попереджувати факти застосування батьками (опікунами) психологічного, морального і фізичного насильства над дітьми, оперативно інформувати у письмовій формі органи внутрішніх справ, місцеву владу, прокуратуру.</w:t>
      </w:r>
    </w:p>
    <w:p>
      <w:pPr>
        <w:pStyle w:val="Normal"/>
        <w:rPr/>
      </w:pPr>
      <w:r>
        <w:rPr>
          <w:sz w:val="28"/>
          <w:szCs w:val="28"/>
          <w:lang w:val="uk-UA"/>
        </w:rPr>
        <w:t>2.3. Продовжувати співпрацю з міжрайпрокуратурою, міськрайсудом,  нотаріальними конторами, відділом ДРАЦСу по забезпеченню неухильного дотримання норм чинного законодавства, яке регламентує діяльність органу опіки та пікл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Своєчасно виявляти дітей-сиріт та дітей позбавлених, позбавлених батьківського піклування, дітей з неблагополучних сімей для постановки їх на обл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Сприяти влаштуванню дітей-сиріт та дітей, позбавлених батьківського піклування, до сімейних форм виховання. З цією метою поповнювати банк даних  потенційних усиновителів, опікунів/піклувальників, прийомних батьків та батьків-вихователів.</w:t>
      </w:r>
    </w:p>
    <w:p>
      <w:pPr>
        <w:pStyle w:val="Normal"/>
        <w:rPr/>
      </w:pPr>
      <w:r>
        <w:rPr>
          <w:sz w:val="28"/>
          <w:szCs w:val="28"/>
          <w:lang w:val="uk-UA"/>
        </w:rPr>
        <w:t>2.6. Здійснювати контроль за умовами проживання, навчання і виховання дітей-сиріт і дітей, позбавлених батьківського піклування, у сім’ях опікунів/піклувальників. Проводити нагляд за дотриманням прав дітей, які усиновлені і проживають на території міста, та вжити заходи щодо усунення порушень прав дитини.</w:t>
      </w:r>
    </w:p>
    <w:p>
      <w:pPr>
        <w:pStyle w:val="Normal"/>
        <w:rPr/>
      </w:pPr>
      <w:r>
        <w:rPr>
          <w:sz w:val="28"/>
          <w:szCs w:val="28"/>
          <w:lang w:val="uk-UA"/>
        </w:rPr>
        <w:t>2.7. Здійснювати чіткий контроль за динамікою кількості дітей, батьки яких виїхали за кордон на заробітки. Спільно з управлінням освіти, Комунальною установою «Могилів-Подільський міський Центр первинної медико-санітарної допомоги» (Череватова Н.П.) вивчати соціально-побутові умови проживання таких дітей, своєчасно реагувати на виявлені негативні фак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Неухильно дотримуватись законодавства про захист житлових і майнових прав дітей-сиріт та дітей, позбавлених батьківського піклув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2.9. Сприяти  вступу дітей-сиріт та дітей, позбавлених батьківського піклування до вищих навчальних закладів І, ІІ, ІІІ,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я акредит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Практикувати влаштування дітей-сиріт та дітей, позбавлених батьківського піклування, дітей з неблагополучних сімей в прийомні сім’ї та дитячі будинки сімейного типу з метою ізоляції їх від негативного впливу доросл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Забезпечувати систематичний соціально-психологічний супровід дітей-сиріт, дітей, позбавлених батьківського піклування, та сімей, в яких вони виховуютьс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Управлінню освіти міської ради (Коновалов В.Ф.) забезпечити безоплатне повноцінне гаряче харчування дітей-сиріт і дітей, позбавлених батьківського піклув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поліції (Вербський В.І.) взяти під особливий контроль профілактичну соціально-реабілітаційну, консультаційну роботу з сім’я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ершу чергу з числа функціонально неспроможних (де батьки є хворими на алкоголізм, наркоманію, недієздатними, із асоціальною поведінкою, неповні сім’ї тощ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Головному лікарю комунальної установи «Могилів-Подільський міський Центр первинної медико-санітарної допомоги» Череватовій Н.П. контролювати виконання чинного законодавства щодо захисту інтересів та прав дітей, в першу чергу – охорони здоров’я, зниження дитяч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ворюваності, інвалідності, смертності, попередження нещасних випадків і дитячого травматизму.</w:t>
      </w:r>
    </w:p>
    <w:p>
      <w:pPr>
        <w:pStyle w:val="Normal"/>
        <w:rPr/>
      </w:pPr>
      <w:r>
        <w:rPr>
          <w:sz w:val="28"/>
          <w:szCs w:val="28"/>
          <w:lang w:val="uk-UA"/>
        </w:rPr>
        <w:t>6. КП «ПТРЦ «Краяни» (Фоменко Т.А.) через засоби масової інформації інформувати громадськість міста про роботу служби у справах дітей, сім’ї та молоді міської ради комісії з питань захисту прав дитини, участь трудових колективів, окремих фізичних осіб у наданні спонсорської допомоги дітям-сиротам і дітям, позбавленим батьківського піклування, проводити роз’яснювальну роботу про перевагу сімейних форм виховання ді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11:00Z</dcterms:created>
  <dc:creator>Krasnosilskalv0230</dc:creator>
  <dc:description/>
  <cp:keywords/>
  <dc:language>en-US</dc:language>
  <cp:lastModifiedBy>LUSER</cp:lastModifiedBy>
  <cp:lastPrinted>2018-03-13T08:47:00Z</cp:lastPrinted>
  <dcterms:modified xsi:type="dcterms:W3CDTF">2018-03-16T07:46:00Z</dcterms:modified>
  <cp:revision>29</cp:revision>
  <dc:subject/>
  <dc:title>П Р О Е К Т</dc:title>
</cp:coreProperties>
</file>