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54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2.2018р.                                                м. Могилів-Подільськи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-господарську діяльність Могилів-Подільського міського комунального підприємства «Теплоенергети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9 Закону України «Про місцеве самоврядування в Україні», заслухавши інформацію директора міського комунального підприємства «Теплоенергетик» Смеречинського А.В. про фінансово-господарську діяльність підприємства за 2017 рік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директора Могилів-Подільського міського 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приємства «Теплоенергетик» Смеречинського А.В. взяти до відом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-господарську діяльність Могилів-Подільського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ого підприємства «Теплоенергетик» визнати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иректору МКП «Теплоенергетик» Смеречинському А.В. забезпечи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кращення фінансово-господарську діяльність підприємства у 2018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</w:t>
        <w:tab/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5:00Z</dcterms:created>
  <dc:creator>Admin</dc:creator>
  <dc:description/>
  <cp:keywords/>
  <dc:language>en-US</dc:language>
  <cp:lastModifiedBy>LUSER</cp:lastModifiedBy>
  <cp:lastPrinted>2007-01-01T00:09:00Z</cp:lastPrinted>
  <dcterms:modified xsi:type="dcterms:W3CDTF">2018-03-16T07:42:00Z</dcterms:modified>
  <cp:revision>7</cp:revision>
  <dc:subject/>
  <dc:title>ПРОЕКТ</dc:title>
</cp:coreProperties>
</file>