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53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-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 ______ року народження, склад сім’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 чоловіка. Працює в Могилеві - Подільському МВУПО поліцейським групи реагування. Підставою для взяття на облік є відсутність житла та проживанн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чів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 _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оловіка. Тимчасово не працює. Підставою для взяття на облік є відсутність житла та проживання у родичів. Учасник АТО.</w:t>
      </w:r>
    </w:p>
    <w:p>
      <w:pPr>
        <w:pStyle w:val="Normal"/>
        <w:tabs>
          <w:tab w:val="clear" w:pos="708"/>
          <w:tab w:val="left" w:pos="5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р. _____________________  ____ року народження, склад сім’ї 4 чоловіка. Працює в Могилеві-Подільському МКП «Муніципальна варта» інспектором. Підставою для взяття на облік є відсутність житла та проживання у родичів. Учасник АТ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ому спеціалісту з житлових питань управління житлово – 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Міський голова</w:t>
        <w:tab/>
        <w:tab/>
        <w:tab/>
        <w:tab/>
        <w:tab/>
        <w:t xml:space="preserve">                П. Бровк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31:00Z</dcterms:created>
  <dc:creator>ЖКГ</dc:creator>
  <dc:description/>
  <cp:keywords/>
  <dc:language>en-US</dc:language>
  <cp:lastModifiedBy>LUSER</cp:lastModifiedBy>
  <cp:lastPrinted>2018-03-14T12:09:00Z</cp:lastPrinted>
  <dcterms:modified xsi:type="dcterms:W3CDTF">2018-03-16T07:42:00Z</dcterms:modified>
  <cp:revision>10</cp:revision>
  <dc:subject/>
  <dc:title/>
</cp:coreProperties>
</file>