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51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8.02.2018р.                                                м. Могилів-Подільс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еруючись ст.ст. 30, 40 Закону України “Про місцеве самоврядування в Україні ” , ст.ст. 9, 15, 63 Житлового кодексу України, відповідно до вимог Закону України “Про приватизацію державного житлового фонду ”, Положення про порядок передачі квартир (будинків) у власність громадянам, затвердженого наказом Держкомунгоспу від 15.09.92р., розглянувши  матеріали щодо відповідних розрахунків із зазначеного питання ,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у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1. __________________________, склад сім’ї -3 чоловіка, в тому числі дружині – ________________________, доньці – _______________________ на 3-х кімнатну квартиру №___, по вул. Дністровській, __, загальною площею 63,7 кв. м, відновною вартістю 11,5 грн., при розрахунку санітарної норми безоплатної передачі загальної площі житла 73 кв.м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наданням житлових чеків на суму 1,7 грн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класти з відповідними організаціями по обслуговуванню і ремонту житла угоду про участь у витратах щодо утримання (обслуговування) та ремонту будинку (житла) на прибудинковій території.</w:t>
      </w:r>
    </w:p>
    <w:p>
      <w:pPr>
        <w:pStyle w:val="Normal"/>
        <w:tabs>
          <w:tab w:val="clear" w:pos="708"/>
          <w:tab w:val="left" w:pos="72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ристування прибудинковою територією, закріплену за житловим будинком в якому розміщена приватизована житлова квартира, здійснювати в умовах і порядку передбаченим Земельним кодексом Україн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                П. Бров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28:00Z</dcterms:created>
  <dc:creator>ЖКГ</dc:creator>
  <dc:description/>
  <cp:keywords/>
  <dc:language>en-US</dc:language>
  <cp:lastModifiedBy>LUSER</cp:lastModifiedBy>
  <cp:lastPrinted>2007-01-01T00:45:00Z</cp:lastPrinted>
  <dcterms:modified xsi:type="dcterms:W3CDTF">2018-03-16T07:39:00Z</dcterms:modified>
  <cp:revision>9</cp:revision>
  <dc:subject/>
  <dc:title/>
</cp:coreProperties>
</file>