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50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bCs/>
          <w:lang w:val="uk-UA"/>
        </w:rPr>
        <w:t>Від 28.02.2018р.                                                м. Могилів-Подільський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придбання побутової техніки та меблів для оснащення соціального житла для осіб з числа дітей – сиріт та дітей, позбавлених піклування, за рахунок коштів міського бюдже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Керуючись ст. 40 Закону України «Про місцеве самоврядування в Україні», відповідно до Закону України «Про забезпечення організаційно – правових умов соціального захисту дітей – сиріт та дітей, позбавлених батьківського піклування» на виконання міської Програми щодо забезпечення житлом дітей-сиріт та дітей, позбавлених батьківського піклування, затвердженої рішенням 21 сесії міської ради 7 скликання </w:t>
      </w:r>
    </w:p>
    <w:p>
      <w:pPr>
        <w:pStyle w:val="Normal"/>
        <w:rPr/>
      </w:pPr>
      <w:r>
        <w:rPr>
          <w:lang w:val="uk-UA"/>
        </w:rPr>
        <w:t>від 21.12.2017 року №545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Фінансовому управлінню міської ради (Дейнега Н.Д.) виділити кошти відділу бухгалтерського обліку та звітності апарату міської ради та виконкому (Куйбіда М.В.) для придбання побутової техніки та меблів,</w:t>
      </w:r>
    </w:p>
    <w:p>
      <w:pPr>
        <w:pStyle w:val="Normal"/>
        <w:rPr/>
      </w:pPr>
      <w:r>
        <w:rPr>
          <w:lang w:val="uk-UA"/>
        </w:rPr>
        <w:t>для оснащення соціального житла, для осіб з числа дітей - сиріт та дітей, позбавлених піклування в сумі 35000,00 грн. (Тридцять п’ять тисяч гривень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ідділу бухгалтерського обліку та звітності – головному бухгалтеру апарату міської ради та виконкому (Куйбіда М.В.) надати дозвіл на придбання побутової техніки та меблів для оснащення соціального житла, яке було придбане для осіб з числа дітей – сиріт та дітей, позбавлених піклування, а саме, для квартири №48 по вул. Київській, 19 та по </w:t>
      </w:r>
    </w:p>
    <w:p>
      <w:pPr>
        <w:pStyle w:val="Normal"/>
        <w:rPr>
          <w:lang w:val="uk-UA"/>
        </w:rPr>
      </w:pPr>
      <w:r>
        <w:rPr>
          <w:lang w:val="uk-UA"/>
        </w:rPr>
        <w:t>просп. Незалежності, 301, кв.118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в.о. першого заступника міського голови секретаря міської рад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         П. Бров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37:00Z</dcterms:created>
  <dc:creator>Admin</dc:creator>
  <dc:description/>
  <cp:keywords/>
  <dc:language>en-US</dc:language>
  <cp:lastModifiedBy>LUSER</cp:lastModifiedBy>
  <cp:lastPrinted>2018-03-06T14:28:00Z</cp:lastPrinted>
  <dcterms:modified xsi:type="dcterms:W3CDTF">2018-03-16T07:38:00Z</dcterms:modified>
  <cp:revision>7</cp:revision>
  <dc:subject/>
  <dc:title>                                                                 </dc:title>
</cp:coreProperties>
</file>