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17.01.2018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руктури та штатного розпи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МКП «Муніципальна варт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ч.1 ст. 52, ч.6 ст.59 Закону України «Про місцеве самоврядування в Україні», п.8.3.5 Статуту Могилів-Подільського міського комунального підприємства «Муніципальна варта», затвердженого рішенням 21 сесії міської ради 7 скликання від 21.12.2017 року №530,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структуру міського комунального підприємства «Муніципальна варта» на 2018 рік в кількості 10 штатних одиниць    </w:t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одатку 1.</w:t>
      </w:r>
    </w:p>
    <w:p>
      <w:pPr>
        <w:pStyle w:val="Normal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твердити штатний розпис міського комунального підприємства «Муніципальна варта» на 2018 рік згідно додатку 2.</w:t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3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01.2018 року № 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Могилів-Подільського міського комунального підприємства «Муніципальна варта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на 2018 рік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bCs/>
          <w:sz w:val="28"/>
          <w:szCs w:val="28"/>
          <w:lang w:val="uk-UA" w:eastAsia="zh-CN"/>
        </w:rPr>
      </w:pPr>
      <w:r>
        <w:rPr>
          <w:rFonts w:cs="Calibri"/>
          <w:b/>
          <w:bCs/>
          <w:sz w:val="28"/>
          <w:szCs w:val="28"/>
          <w:lang w:val="uk-UA"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14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  <w:t>Найменування пос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  <w:t>Кількість посад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Нача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Головний бухгалт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Старший інспек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Інспек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  <w:t>Усь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           </w:t>
        <w:tab/>
        <w:tab/>
        <w:tab/>
        <w:t xml:space="preserve">               Р. 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26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78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01.2018 року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uk-UA"/>
        </w:rPr>
        <w:t>(Для службового викорис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Штатний розп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Могилів - Подільського міського комунального підприємства "Муніципальна варта"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1 січня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           </w:t>
        <w:tab/>
        <w:tab/>
        <w:tab/>
        <w:t xml:space="preserve">           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89" w:right="357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02:00Z</dcterms:created>
  <dc:creator>Inna</dc:creator>
  <dc:description/>
  <cp:keywords/>
  <dc:language>en-US</dc:language>
  <cp:lastModifiedBy>Admin</cp:lastModifiedBy>
  <cp:lastPrinted>2007-01-01T02:30:00Z</cp:lastPrinted>
  <dcterms:modified xsi:type="dcterms:W3CDTF">2007-01-01T00:12:00Z</dcterms:modified>
  <cp:revision>26</cp:revision>
  <dc:subject/>
  <dc:title/>
</cp:coreProperties>
</file>