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48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  <w:sz w:val="28"/>
          <w:szCs w:val="28"/>
          <w:lang w:val="uk-UA"/>
        </w:rPr>
        <w:t>Від 28.02.2018р.                                                м. Могилів-Подільський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управлінню житлово-комунального господарства міської ради (Бохонець В.П.) на виготовлення проектно-кошторисної документації по наступним об’єктам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апітальний ремонт вулично-дорожньої мережі по вулиці Острівській (від буд. №356 до ПК11+10) у м. Могилеві-Подільському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бірковий капітальний ремонт вулично-дорожньої мережі по вул. Грушевського (від буд. №76 до буд.№101) у м. Могилеві-Подільському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ибірковий капітальний ремонт дорожнього покриття по вул. Дачній (від буд. №107 до вул. Грушевського) у м. Могилеві- Подільському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Вибірковий капітальний ремонт дорожнього покриття проїзду ві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 до буд. №283 у м. Могилеві-Подільському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ключити договори на виготовлення з юридичною особою, яка має у своєму складі відповідних виконавців, що згідно із законодавством одержали кваліфікаційний сертифікат, або фізична особа, яка згідно з законодавством має відповідний кваліфікаційний сертифіка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дійснити фінансування наданих послуг згідно договору та акту наданих послуг в порядку передбачених чинним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ектно-кошторисну документацію, яка визначена даним рішенням, подати на затвердження виконавчому комітету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560" w:right="110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34:00Z</dcterms:created>
  <dc:creator>JKG</dc:creator>
  <dc:description/>
  <cp:keywords/>
  <dc:language>en-US</dc:language>
  <cp:lastModifiedBy>LUSER</cp:lastModifiedBy>
  <cp:lastPrinted>2018-03-13T11:18:00Z</cp:lastPrinted>
  <dcterms:modified xsi:type="dcterms:W3CDTF">2018-03-16T07:35:00Z</dcterms:modified>
  <cp:revision>7</cp:revision>
  <dc:subject/>
  <dc:title>ПРОЕКТ РІШЕННЯ</dc:title>
</cp:coreProperties>
</file>