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47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bCs/>
        </w:rPr>
        <w:t>Від 27.12.2018р.                                                              м. Могилів-Подільський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b/>
        </w:rPr>
        <w:t xml:space="preserve">Про план роботи виконавчого комітету міської ради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на 2019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еруючись ст. 52 Закону України «Про місцеве самоврядування в Україні», Регламентом виконавчого комітету, затвердженого рішенням виконавчого комітету міської ради від 26.11.2015 року №354 та заслухавши керуючого справами виконкому Горбатюка Р.В.,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Затвердити план роботи виконавчого комітету міської ради на 2019 рік, згідно з додатко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ступникам міського голови, керівникам виконавчих органів міської ради забезпечити своєчасну і якісну підготовку питань для розгляду і організованого проведення заходів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троль за виконанням даного рішення покласти на керуючого справами виконкому Горбатюка Р.В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іський голова</w:t>
        <w:tab/>
        <w:tab/>
        <w:tab/>
        <w:t xml:space="preserve">        </w:t>
        <w:tab/>
        <w:t xml:space="preserve">          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 xml:space="preserve">      </w:t>
      </w:r>
      <w:r>
        <w:rPr/>
        <w:t>Додаток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 xml:space="preserve">                                                       до рішення виконавч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комітету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від 27.12.2018 року №47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                         </w:t>
      </w:r>
      <w:r>
        <w:rPr>
          <w:b/>
          <w:i/>
          <w:sz w:val="32"/>
          <w:szCs w:val="32"/>
        </w:rPr>
        <w:t>ПЛАН</w:t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роботи виконавчого комітету міської ради на 2019 рік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итання, які виносяться на розгляд виконкому міської ради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570"/>
      </w:tblGrid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міського бюджету 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стан роботи з документами у апараті міської ради та її виконавчих органах за 2018 рік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тан роботи щодо розгляду заяв та звернень громадян у апараті міської ради та її виконавчих органах 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Лютий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управління житлово-комунального господарства </w:t>
            </w:r>
          </w:p>
          <w:p>
            <w:pPr>
              <w:pStyle w:val="Normal"/>
              <w:rPr/>
            </w:pPr>
            <w:r>
              <w:rPr/>
              <w:t>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Теплоенергетик» </w:t>
            </w:r>
          </w:p>
          <w:p>
            <w:pPr>
              <w:pStyle w:val="Normal"/>
              <w:rPr/>
            </w:pPr>
            <w:r>
              <w:rPr/>
              <w:t>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сумки виконання Програми соціально – економічного розвитку міста 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служби у справах дітей, сім’ї та молоді міської ради 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Берез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праці та соціального захисту населення міської ради 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міського територіального центру соціального обслуговування (надання соціальних послуг) 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фінансово-господарську діяльність МКП «Комбінат комунальних підприємств» 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тан роботи з сім’ями, що опинилися в складних життєвих обставинах, по їх своєчасному виявленню та захисту прав дітей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Квіт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міського бюджету за І квартал 2018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відділу з питань фізичної культури та спорту міської ради за 2018 рік.</w:t>
            </w:r>
          </w:p>
        </w:tc>
      </w:tr>
      <w:tr>
        <w:trPr>
          <w:trHeight w:val="699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1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5.  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управління містобудування та архітектури міської ради </w:t>
            </w:r>
          </w:p>
          <w:p>
            <w:pPr>
              <w:pStyle w:val="Normal"/>
              <w:rPr/>
            </w:pPr>
            <w:r>
              <w:rPr/>
              <w:t>за 2018 рік.</w:t>
            </w:r>
          </w:p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Могилів –Подільський парк культури та відпочинку ім. Лесі Українки» </w:t>
            </w:r>
          </w:p>
          <w:p>
            <w:pPr>
              <w:pStyle w:val="Normal"/>
              <w:rPr/>
            </w:pPr>
            <w:r>
              <w:rPr/>
              <w:t>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</w:t>
            </w:r>
            <w:r>
              <w:rPr>
                <w:b/>
                <w:i/>
              </w:rPr>
              <w:t>Трав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організацію відпочинку та оздоровлення дітей та молоді влітку 2019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пільні дії державних органів, установ і організацій у вирішенні питань захисту житлових і майнових прав неповнолітніх.</w:t>
            </w:r>
          </w:p>
          <w:p>
            <w:pPr>
              <w:pStyle w:val="Normal"/>
              <w:rPr/>
            </w:pPr>
            <w:r>
              <w:rPr/>
              <w:t>Про роботу управління міської ради з питань надзвичайних ситуацій, оборонної, мобілізаційної роботи та взаємодії з правоохоронними органами за 2018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С «Дністер» за 2018 рі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</w:t>
            </w:r>
            <w:r>
              <w:rPr>
                <w:b/>
                <w:i/>
              </w:rPr>
              <w:t>Черв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НП «Могилів – Подільська окружна лікарня інтенсивного лікування» Могилів –Подільської міської ради </w:t>
            </w:r>
          </w:p>
          <w:p>
            <w:pPr>
              <w:pStyle w:val="Normal"/>
              <w:rPr/>
            </w:pPr>
            <w:r>
              <w:rPr/>
              <w:t>за І півріччя 2019 року.</w:t>
            </w:r>
          </w:p>
        </w:tc>
      </w:tr>
      <w:tr>
        <w:trPr>
          <w:trHeight w:val="778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2.   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НП «Могилів – Подільський міський Центр первинної медико – санітарної допомоги» Могилів –Подільської міської ради </w:t>
            </w:r>
          </w:p>
          <w:p>
            <w:pPr>
              <w:pStyle w:val="Normal"/>
              <w:rPr/>
            </w:pPr>
            <w:r>
              <w:rPr/>
              <w:t>за І півріччя 2019 року.</w:t>
            </w:r>
          </w:p>
          <w:p>
            <w:pPr>
              <w:pStyle w:val="Normal"/>
              <w:rPr/>
            </w:pPr>
            <w:r>
              <w:rPr/>
              <w:t>Про роботу КНП «Могилів – Подільська міська стоатологічна поліклініка» Могилів –Подільської міської ради за І півріччя 2019 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</w:t>
            </w:r>
            <w:r>
              <w:rPr>
                <w:b/>
                <w:i/>
              </w:rPr>
              <w:t>Лип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міського бюджету за І півріччя 2019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 РО «Скорбота» </w:t>
            </w:r>
          </w:p>
          <w:p>
            <w:pPr>
              <w:pStyle w:val="Normal"/>
              <w:rPr/>
            </w:pPr>
            <w:r>
              <w:rPr/>
              <w:t>за І півріччя 2019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сумки виконання Програми соціально-економічного  розвитку міста за І півріччя 2019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Житловокомунгосп»  </w:t>
            </w:r>
          </w:p>
          <w:p>
            <w:pPr>
              <w:pStyle w:val="Normal"/>
              <w:rPr/>
            </w:pPr>
            <w:r>
              <w:rPr/>
              <w:t>за І півріччя 2019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Водоканал»  </w:t>
            </w:r>
          </w:p>
          <w:p>
            <w:pPr>
              <w:pStyle w:val="Normal"/>
              <w:rPr/>
            </w:pPr>
            <w:r>
              <w:rPr/>
              <w:t>за І півріччя 2019 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 стан роботи з документами у апараті міської ради та її виконавчих органах за І півріччя 2019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тан роботи щодо розгляду заяв та звернень громадян у апараті міської ради та її виконавчих органах за І півріччя  2019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</w:t>
            </w:r>
            <w:r>
              <w:rPr>
                <w:b/>
                <w:i/>
              </w:rPr>
              <w:t>Серп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заходи з підготовки підприємств житлово-комунального господарства, паливно-енергетичного комплексу та об’єктів соціальної сфери міста до роботи в осінньо - зимовий період 2019/2020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31.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готовку навчальних закладів до нового 2019/2020 навчального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>Верес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32.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відділу надання адміністративних послуг міської ради за за І півріччя 2019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списків обліку дітей та підлітків, що проживають на території міста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КП «ПТРЦ «Краяни» </w:t>
            </w:r>
          </w:p>
          <w:p>
            <w:pPr>
              <w:pStyle w:val="Normal"/>
              <w:rPr/>
            </w:pPr>
            <w:r>
              <w:rPr/>
              <w:t>за І півріччя 2019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>Жовт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міського бюджету за 9 місяців 2019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підсумки оздоровчої кампанії 2019 року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забезпечення додержання вимог законодавства щодо усиновлення і встановлення опіки та піклування над дітьми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>Листопад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пільні дії державних і правоохоронних органів, установ і організацій щодо попередження насильства в сім</w:t>
            </w:r>
            <w:r>
              <w:rPr>
                <w:lang w:val="ru-RU"/>
              </w:rPr>
              <w:t>’</w:t>
            </w:r>
            <w:r>
              <w:rPr/>
              <w:t>ї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9.</w:t>
            </w:r>
          </w:p>
          <w:p>
            <w:pPr>
              <w:pStyle w:val="Normal"/>
              <w:rPr/>
            </w:pPr>
            <w:r>
              <w:rPr/>
              <w:t>1.4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земельного відділу міської ради за 10 місяців 2019 року.</w:t>
            </w:r>
          </w:p>
          <w:p>
            <w:pPr>
              <w:pStyle w:val="Normal"/>
              <w:rPr/>
            </w:pPr>
            <w:r>
              <w:rPr/>
              <w:t>Про роботу управління мистецької політики і ресурсів міської ради за 10 місяців 2019 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b/>
                <w:i/>
              </w:rPr>
              <w:t>Груд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фінансово-економічного управління міської ради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тан дотримання встановленого організаційно-правового порядку здійснення будівництва об’єктів містобудування на території міста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у діяльність КП «Муніціпальна варта» Могилів –Подільської міської ради за 2019 рік.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озгляд розпоряджень, листів, що надійшли до виконавчого комітету Могилів –Подільської міської ради. Контроль за виконанням законів України, указів і розпоряджень Президента України, постанов Кабінету Міністрів України, розпоряджень та доручень голови обласної державної адміністрації, обласної 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Організаційно – масова робо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/>
      </w:pPr>
      <w:r>
        <w:rPr/>
        <w:t xml:space="preserve">Проведення робочих нарад з керівниками управлінь, відділів, служб  </w:t>
      </w:r>
    </w:p>
    <w:p>
      <w:pPr>
        <w:pStyle w:val="Normal"/>
        <w:rPr/>
      </w:pPr>
      <w:r>
        <w:rPr/>
        <w:t xml:space="preserve">        </w:t>
      </w:r>
      <w:r>
        <w:rPr/>
        <w:t>міської ради, підприємств, установ та організац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/>
      </w:pPr>
      <w:r>
        <w:rPr/>
        <w:t xml:space="preserve">Підготовка та проведення святкування державних, релігійних та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</w:t>
      </w:r>
      <w:r>
        <w:rPr/>
        <w:t>професійних св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еруючий справами виконкому                                             Р. Горбатюк </w:t>
      </w:r>
    </w:p>
    <w:sectPr>
      <w:type w:val="nextPage"/>
      <w:pgSz w:w="11906" w:h="16838"/>
      <w:pgMar w:left="1701" w:right="84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2:00Z</dcterms:created>
  <dc:creator>Admin</dc:creator>
  <dc:description/>
  <cp:keywords/>
  <dc:language>en-US</dc:language>
  <cp:lastModifiedBy>LUSER</cp:lastModifiedBy>
  <cp:lastPrinted>2019-01-10T16:40:00Z</cp:lastPrinted>
  <dcterms:modified xsi:type="dcterms:W3CDTF">2019-01-31T11:50:00Z</dcterms:modified>
  <cp:revision>33</cp:revision>
  <dc:subject/>
  <dc:title>ПРОЕКТ</dc:title>
</cp:coreProperties>
</file>