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7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Від 28.02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ро роботу</w:t>
      </w:r>
    </w:p>
    <w:p>
      <w:pPr>
        <w:pStyle w:val="Normal"/>
        <w:jc w:val="center"/>
        <w:rPr/>
      </w:pPr>
      <w:r>
        <w:rPr>
          <w:b/>
        </w:rPr>
        <w:t xml:space="preserve">управління житлово-комуналь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52 Закону України «Про місцеве самоврядування в Україні»,  заслухавши інформацію начальника управління житлово – комунального господарства міської ради Бохонця В.П.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Інформацію начальника управління житлово – комунального господарства міської ради Бохонця В.П. «про роботу управління житлово-комунального господарства Могилів – Подільської міської ради за 2017 рік, </w:t>
      </w:r>
    </w:p>
    <w:p>
      <w:pPr>
        <w:pStyle w:val="Normal"/>
        <w:rPr/>
      </w:pPr>
      <w:r>
        <w:rPr/>
        <w:t>взяти до відом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Начальнику управління житлово – комунального господарства міської ради Бохонцю В.П. забезпечити виконання робіт з реконструкції, капітального та поточного ремонту об’єктів благоустрою і житлово-комунального господарства міста </w:t>
        <w:tab/>
        <w:t xml:space="preserve">в 2018 році.   </w:t>
      </w:r>
    </w:p>
    <w:p>
      <w:pPr>
        <w:pStyle w:val="Normal"/>
        <w:rPr/>
      </w:pPr>
      <w:r>
        <w:rPr/>
        <w:tab/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Міський голова                                                                 П.Бров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7:00Z</dcterms:created>
  <dc:creator>Admin</dc:creator>
  <dc:description/>
  <cp:keywords/>
  <dc:language>en-US</dc:language>
  <cp:lastModifiedBy>LUSER</cp:lastModifiedBy>
  <cp:lastPrinted>2018-03-13T10:20:00Z</cp:lastPrinted>
  <dcterms:modified xsi:type="dcterms:W3CDTF">2018-03-16T07:35:00Z</dcterms:modified>
  <cp:revision>137</cp:revision>
  <dc:subject/>
  <dc:title/>
</cp:coreProperties>
</file>