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46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ордеру на засел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 15, 18, 31, 34, 38, 40, 118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ордер на заселення житла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кв. №___ по вул. Гоголя,___, гр. ________________________________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лад сім’ї 3 чоловіка, 2 кімнати, житловою площею 20,6 кв.м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. Головному спеціалісту з житлових питань управління житлово –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70" w:leader="none"/>
        </w:tabs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50:00Z</dcterms:created>
  <dc:creator>ЖКГ</dc:creator>
  <dc:description/>
  <cp:keywords/>
  <dc:language>en-US</dc:language>
  <cp:lastModifiedBy>LUSER</cp:lastModifiedBy>
  <cp:lastPrinted>2019-01-18T15:03:00Z</cp:lastPrinted>
  <dcterms:modified xsi:type="dcterms:W3CDTF">2019-01-31T11:49:00Z</dcterms:modified>
  <cp:revision>4</cp:revision>
  <dc:subject/>
  <dc:title/>
</cp:coreProperties>
</file>