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46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Про внесення змін до рішення виконавчого комітету міської рад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від 29.11. 2018р. №411«Про погодження щомісячної батьківської пла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 навчання на 2019 рік та затвердження контингенту учні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333333"/>
          <w:sz w:val="28"/>
          <w:szCs w:val="28"/>
        </w:rPr>
        <w:t>в Могилів-Подільській мистецькій школ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ючись ст.ст. 28, 32  Закону України «Про місцеве самоврядування в Україні», ст.ст. 14, 61 Закону України « Про освіту», постановою Кабінету міністрів України від 25.03.97р. № 260 «Про встановлення розміру плати за навчання в державних школах естетичного виховання дітей», з метою покращення фінансового стану Могилів-Подільської мистецької шко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в’язку з технічною помилкою 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зміни до рішення виконавчого комітету міської ради від 29.11. 2018р. № 411 «Про погодження щомісячної батьківської плати за навчання на 2019 рік та затвердження контингенту учнів в Могилів-Подільській мистецькій  школі», а саме: в додатку  до рішення «Розмір щомісячної плати за навчання в Могилів –Подільській мистецькій школі на 2019р.» в  пунктах 7 – « акордеон», 8 - «саксофон» суму «150 грн.» змінити на суму «140грн.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чальнику управління мистецької політики і ресурсів міської ради 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>Флуд Т.В. здійснити відповідні заходи щодо організації навчально-виховного процесу Могилів-Подільської мистецької шко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ський голова 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06:00Z</dcterms:created>
  <dc:creator>Admin</dc:creator>
  <dc:description/>
  <cp:keywords/>
  <dc:language>en-US</dc:language>
  <cp:lastModifiedBy>LUSER</cp:lastModifiedBy>
  <cp:lastPrinted>2018-12-27T09:18:00Z</cp:lastPrinted>
  <dcterms:modified xsi:type="dcterms:W3CDTF">2019-01-31T11:48:00Z</dcterms:modified>
  <cp:revision>31</cp:revision>
  <dc:subject/>
  <dc:title>ПРОЕКТ </dc:title>
</cp:coreProperties>
</file>