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147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46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12.2018р.   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о постановку громадян на квартирний обл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еруючись ст.30 Закону України „Про місцеве самоврядування в Україні”, ст.ст. 9, 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, представлені житловою комісією міськвиконкому та заяви громадян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ключити у позачерговий список квартирного облі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гр. ____________________, ______ року народження, склад сім’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 чоловіка. Тимчасово не працює. Підставою для взяття на облік є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ідсутність житла та проживання у родичів. Учасник А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гр. ____________________, _____ року народження, скла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ім’ї 3 чоловіка. Завідувач відділення кардіології МКП «Могилів-Подільськ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кружна лікарня інтенсивного лікування» Могилів-Подільської місько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ди. Підставою для взяття на облік є відсутність житла та проживання у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уртожит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 Головному спеціалісту з житлових питань управління житлово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, згідно даного ріш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                  П. Бровко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6:50:00Z</dcterms:created>
  <dc:creator>ЖКГ</dc:creator>
  <dc:description/>
  <cp:keywords/>
  <dc:language>en-US</dc:language>
  <cp:lastModifiedBy>LUSER</cp:lastModifiedBy>
  <cp:lastPrinted>2018-12-26T15:42:00Z</cp:lastPrinted>
  <dcterms:modified xsi:type="dcterms:W3CDTF">2019-01-31T11:46:00Z</dcterms:modified>
  <cp:revision>5</cp:revision>
  <dc:subject/>
  <dc:title/>
</cp:coreProperties>
</file>