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6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lang w:val="uk-UA"/>
        </w:rPr>
        <w:t>Від 08.02.2018р.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делегування повноважень голови комісії на право підпис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інансово - господарських документів заступникам голів комісій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реорганізації (перетворення) комунальних устано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Могилева - Поділь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«Про місцеве самоврядування в Україні”, на виконання</w:t>
      </w:r>
      <w:r>
        <w:rPr>
          <w:rStyle w:val="Emphasis"/>
          <w:iCs/>
          <w:lang w:val="uk-UA"/>
        </w:rPr>
        <w:t xml:space="preserve"> </w:t>
      </w:r>
      <w:r>
        <w:rPr>
          <w:rStyle w:val="Emphasis"/>
          <w:i w:val="false"/>
          <w:iCs/>
          <w:lang w:val="uk-UA"/>
        </w:rPr>
        <w:t xml:space="preserve">Закону України від 06.04.2017 року № 2002-VIII «Про внесення змін до деяких законодавчих актів України щодо удосконалення законодавства з питань діяльності закладів охорони здоров’я», враховуючи рішення 22 сесії міської ради 7 скликання від 08.02.2018р. №№ 579, 586, методичні рекомендації Міністерства охорони здоров’я України, </w:t>
      </w:r>
      <w:r>
        <w:rPr>
          <w:i/>
          <w:lang w:val="uk-UA"/>
        </w:rPr>
        <w:t>-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На період реорганізації (перетворення) комунальної установи «Могилів-Подільський міський Центр первинної медико-санітарної допомоги» в комунальне некомерційне підприємство «Могилів-Подільський міський Центр первинної медико-санітарної допомоги» делегувати повноваження голови комісії на право підпису фінансово-господарських документів установи - заступнику голови комісії, головному лікарю </w:t>
      </w:r>
    </w:p>
    <w:p>
      <w:pPr>
        <w:pStyle w:val="Normal"/>
        <w:rPr>
          <w:lang w:val="uk-UA"/>
        </w:rPr>
      </w:pPr>
      <w:r>
        <w:rPr>
          <w:lang w:val="uk-UA"/>
        </w:rPr>
        <w:t>КУ «Могилів-Подільський міський Центр первинної медико-санітарної допомоги» Череватовій Н.П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На період реорганізації (перетворення) комунальної установи «Могилів-Подільська міська стоматологічна поліклініка» в комунальне некомерційне підприємство «Могилів - Подільська міська стоматологічна поліклініка» делегувати повноваження голови комісії на право підпису фінансово-господарських документів установи КУ «Могилів-Подільська міська стоматологічна поліклініка» - заступнику голови комісії, головному лікарю КУ «Могилів-Подільська міська стоматологічна поліклініка» Соколовській Г.Г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Дане рішення затвердити на черговій сесії міської рад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, голову комісії з реорганізації (перетворення) комунальних установ міста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/>
        <w:t>Міський голова</w:t>
        <w:tab/>
        <w:tab/>
        <w:tab/>
        <w:tab/>
        <w:tab/>
        <w:tab/>
        <w:t xml:space="preserve">    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b/>
          <w:b/>
          <w:sz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6:00Z</dcterms:created>
  <dc:creator>LUSER</dc:creator>
  <dc:description/>
  <cp:keywords/>
  <dc:language>en-US</dc:language>
  <cp:lastModifiedBy>LUSER</cp:lastModifiedBy>
  <cp:lastPrinted>2007-01-01T00:16:00Z</cp:lastPrinted>
  <dcterms:modified xsi:type="dcterms:W3CDTF">2018-03-16T06:53:00Z</dcterms:modified>
  <cp:revision>9</cp:revision>
  <dc:subject/>
  <dc:title/>
</cp:coreProperties>
</file>