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4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5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затвердження рішення опікун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безпечення прав повнолітніх осіб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і потребують опіки (піклуванн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 4 пункту “б” статті 34 Закону України “Про місцеве самоврядування в Україні”, ст.ст. 56, 60 Цивільного кодексу України, Правил опіки і піклування, затверджених наказом Державного комітету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правах молоді, Міністерства освіти і науки України, Міністерства охорони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 протоколу засідання опікунської ради при виконавчому комітеті міської ради від 11.12. 2018 року №6, -</w:t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 рішення опікунської ради з питань забезпечення прав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олітніх осіб, які потребують опіки (піклування) від 11.12.2018 року 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«Про відмову призначення опіки». 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мовити у задоволені заяви _________________________________,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 року народження, який проживає в м. Могилеві –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му, вул. Коцюбинського, ____, в призначенні його опікуном над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ратом _____________________, _________ року народження,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 зв’язку з тим, що ______________ не визнаний недієздат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Дане рішення надіслати __________________, 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народження, який проживає в м. Могилеві –Подільсько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ул. Коцюбинського, 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 за виконанням даного рішення покласти на заступника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з питань діяльності виконавчих органів, голову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опікунської ради Кригана В.І..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П. Бровк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lang w:val="ru-RU" w:bidi="ar-SA"/>
    </w:rPr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51:00Z</dcterms:created>
  <dc:creator> </dc:creator>
  <dc:description/>
  <cp:keywords/>
  <dc:language>en-US</dc:language>
  <cp:lastModifiedBy>LUSER</cp:lastModifiedBy>
  <cp:lastPrinted>2019-01-18T15:08:00Z</cp:lastPrinted>
  <dcterms:modified xsi:type="dcterms:W3CDTF">2019-01-31T10:51:00Z</dcterms:modified>
  <cp:revision>7</cp:revision>
  <dc:subject/>
  <dc:title>ПРОЕКТ</dc:title>
</cp:coreProperties>
</file>