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7.12.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враховуючи заяву гр. _____________ щодо надання дозволу на приєднання газових мереж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567" w:hanging="283"/>
        <w:rPr>
          <w:lang w:val="uk-UA"/>
        </w:rPr>
      </w:pPr>
      <w:r>
        <w:rPr>
          <w:lang w:val="uk-UA"/>
        </w:rPr>
        <w:t xml:space="preserve">Надати дозвіл громадянину ________________________ на приєднання об’єкта будівництва (житлового будинку) до газорозподільної системи (ГРМ), за адресую: Вінницька область, 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м. Могилів-Подільський, вул. Острівська, ___ (____) «х»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</w:t>
        <w:tab/>
        <w:t xml:space="preserve"> Громадянину _____________________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1. Звернутися із заявою про приєднання до оператора газорозподільної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lang w:val="uk-UA"/>
        </w:rPr>
        <w:t xml:space="preserve">(місце розташування </w:t>
      </w:r>
    </w:p>
    <w:p>
      <w:pPr>
        <w:pStyle w:val="Normal"/>
        <w:rPr/>
      </w:pPr>
      <w:r>
        <w:rPr>
          <w:i/>
          <w:lang w:val="uk-UA"/>
        </w:rPr>
        <w:t xml:space="preserve">                </w:t>
      </w:r>
      <w:r>
        <w:rPr>
          <w:i/>
          <w:lang w:val="uk-UA"/>
        </w:rPr>
        <w:t>оператора: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2. До початку проектних робіт зібрати необхідні вихідні дані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газопостачання та погодження, які передбачені чинни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конодавством та нормативними докумен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3. На підставі вихідних даних для проектування на приєднання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газових мереж, замовити розроблення проекту газопостачання та 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будівництво і введення в експлуатацію газових мереж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560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7:00Z</dcterms:created>
  <dc:creator>Vladimir Mostovik</dc:creator>
  <dc:description/>
  <cp:keywords/>
  <dc:language>en-US</dc:language>
  <cp:lastModifiedBy>LUSER</cp:lastModifiedBy>
  <cp:lastPrinted>2019-01-21T12:22:00Z</cp:lastPrinted>
  <dcterms:modified xsi:type="dcterms:W3CDTF">2019-01-31T10:48:00Z</dcterms:modified>
  <cp:revision>7</cp:revision>
  <dc:subject/>
  <dc:title/>
</cp:coreProperties>
</file>