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  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4</w:t>
      </w:r>
      <w:r>
        <w:rPr>
          <w:b/>
          <w:bCs/>
          <w:spacing w:val="80"/>
          <w:sz w:val="32"/>
          <w:szCs w:val="32"/>
          <w:lang w:val="uk-UA"/>
        </w:rPr>
        <w:t>5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Від 27.12.2018р.   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несення змін до складу комісії з питань визначення стану зелених насаджень та їх відновної вартості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color w:val="000000"/>
          <w:lang w:val="uk-UA"/>
        </w:rPr>
      </w:pPr>
      <w:r>
        <w:rPr>
          <w:lang w:val="uk-UA"/>
        </w:rPr>
        <w:t xml:space="preserve">Керуючись ст.ст. 29, 30 Закону України «Про місцеве самоврядування в Україні», </w:t>
      </w:r>
      <w:r>
        <w:rPr>
          <w:color w:val="000000"/>
          <w:lang w:val="uk-UA"/>
        </w:rPr>
        <w:t xml:space="preserve">рішенням виконавчого комітету Могилів-Подільської міської ради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>від 10.05.2016 р. №151 «Про утворення комісії з питань визначення стану зелених насаджень та їх відновної вартості (у новій редакції)», в зв’язку зі змінами у штатному розписі, -</w:t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color w:val="000000"/>
          <w:lang w:val="uk-UA"/>
        </w:rPr>
        <w:t xml:space="preserve">1. Затвердити посадовий склад комісії з питань визначення стану зелених </w:t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насаджень та їх відновної вартості, у новій редакції, згідно з додатком.</w:t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 Визнати таким, що втратив чинність пункт 1 рішення виконавчого комітету </w:t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іської ради від 10.05.2016 року №151. </w:t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«Про утворення комісії з питань визначення стану зелених насаджень та їх </w:t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відновної вартості» визнати таким, що втратив чинність. </w:t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9"/>
          <w:tab w:val="left" w:pos="127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в.о. першого заступника міського голови Гоцуляка М.В..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2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Міський голова                                                           П. Бровко 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ind w:left="360" w:hanging="0"/>
        <w:jc w:val="center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від 27.12.2018 року №454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ОСАДОВИЙ СКЛАД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комісії з питань визначення стану зелених насаджень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а  їх відновної вартості</w:t>
      </w:r>
    </w:p>
    <w:p>
      <w:pPr>
        <w:pStyle w:val="Style21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6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3"/>
        <w:gridCol w:w="7512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  <w:tc>
          <w:tcPr>
            <w:tcW w:w="343" w:type="dxa"/>
            <w:tcBorders/>
          </w:tcPr>
          <w:p>
            <w:pPr>
              <w:pStyle w:val="Normal"/>
              <w:ind w:left="33" w:right="-108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секретар міської ради, в.о. першого заступника міського голови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ступник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голови комісі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екретар комісії:</w:t>
            </w:r>
          </w:p>
        </w:tc>
        <w:tc>
          <w:tcPr>
            <w:tcW w:w="34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начальник виробничо-технічного відділу управління житлово-комунального господарства Могилів-Подільської міської ради.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 енергоефективних технологій та капітального будівництва управління житлово-комунального господарства Могилів-Подільської міської ради;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житлових питань управління житлово-комунального господарства Могилів-Подільської міської ради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депутат Могилів-Подільської міської ради </w:t>
            </w:r>
            <w:r>
              <w:rPr>
                <w:lang w:val="en-US"/>
              </w:rPr>
              <w:t>IV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кликання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едставник Державної екологічної інспекції у Вінницькій області </w:t>
            </w:r>
            <w:r>
              <w:rPr>
                <w:i/>
                <w:lang w:val="uk-UA"/>
              </w:rPr>
              <w:t>(за згодою)</w:t>
            </w:r>
            <w:r>
              <w:rPr>
                <w:lang w:val="uk-UA"/>
              </w:rPr>
              <w:t xml:space="preserve">;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едставник заявника, власника земельної ділянки (користувача) </w:t>
            </w:r>
            <w:r>
              <w:rPr>
                <w:i/>
                <w:lang w:val="uk-UA"/>
              </w:rPr>
              <w:t>(по потребі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ник балансоутримувача об’єкту благоустро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(по потребі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>Р. Горбатю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52:00Z</dcterms:created>
  <dc:creator>Vladimir Mostovik</dc:creator>
  <dc:description/>
  <cp:keywords/>
  <dc:language>en-US</dc:language>
  <cp:lastModifiedBy>LUSER</cp:lastModifiedBy>
  <cp:lastPrinted>2018-11-23T13:57:00Z</cp:lastPrinted>
  <dcterms:modified xsi:type="dcterms:W3CDTF">2019-01-31T10:46:00Z</dcterms:modified>
  <cp:revision>7</cp:revision>
  <dc:subject/>
  <dc:title/>
</cp:coreProperties>
</file>