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bCs/>
          <w:spacing w:val="80"/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1470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>РІШЕННЯ№451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ід 27.12.2018р.                                                              м. Могилів-Подільсь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організацію громадськи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біт у 2019 роц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еруючись ст.34 Закону України «Про місцеве самоврядування в Україні», з метою організації громадських робіт, відповідно до ч.3 ст. 31 Закону України «Про зайнятість населення», постанови Кабінету Міністрів України від 20 березня 2013 року №175 «Про затвердження Порядку організації громадських та інших робіт тимчасового характеру» зі змінами внесеними постановою Кабінету Міністрів України від 29.07.2015р. №541, розглянувши клопотання директора Могилів-Подільської міськрайонної філії Книра О.М.,</w:t>
      </w:r>
      <w:r>
        <w:rPr>
          <w:sz w:val="24"/>
          <w:szCs w:val="24"/>
        </w:rPr>
        <w:t>-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ind w:firstLine="708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1. Затвердити види громадських робіт в м. Могилеві-Подільському у 2019 році,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кі мають тимчасовий характер і для їх організації не можуть бути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икористані постійні робочі місця та вакансії, можуть виконуватися на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мовах неповного робочого дня, мають економічну соціальну та екологічну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ристь для громади, надають можливість тимчасового працевлаштування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езробітних на роботи, що не потребують додаткової спеціальної, освітньої 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 кваліфікаційної підготовки, згідно з додатком 1.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Затвердити перелік підприємств, установ та організацій за участю яких </w:t>
      </w:r>
    </w:p>
    <w:p>
      <w:pPr>
        <w:pStyle w:val="Normal"/>
        <w:tabs>
          <w:tab w:val="clear" w:pos="708"/>
          <w:tab w:val="left" w:pos="993" w:leader="none"/>
        </w:tabs>
        <w:ind w:left="851" w:hanging="50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ується організація громадських робіт згідно з додатком 2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134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Фінансування організації громадських робіт, здійснюється за рахунок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hanging="501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штів місцевого бюджету в межах бюджетних призначень та коштів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hanging="501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Фонду загальнообов’язкового державного соціального страхування на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hanging="501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ипадок безробітт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hanging="50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Фінансування організації інших робіт тимчасового характеру </w:t>
      </w:r>
    </w:p>
    <w:p>
      <w:pPr>
        <w:pStyle w:val="Normal"/>
        <w:tabs>
          <w:tab w:val="clear" w:pos="708"/>
          <w:tab w:val="left" w:pos="993" w:leader="none"/>
        </w:tabs>
        <w:ind w:left="708" w:hanging="50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дійснюється за рахунок коштів роботодавців та інших джерел, не </w:t>
      </w:r>
    </w:p>
    <w:p>
      <w:pPr>
        <w:pStyle w:val="Normal"/>
        <w:tabs>
          <w:tab w:val="clear" w:pos="708"/>
          <w:tab w:val="left" w:pos="993" w:leader="none"/>
        </w:tabs>
        <w:ind w:left="708" w:hanging="50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боронених законодавством.</w:t>
      </w:r>
    </w:p>
    <w:p>
      <w:pPr>
        <w:pStyle w:val="Normal"/>
        <w:tabs>
          <w:tab w:val="clear" w:pos="708"/>
          <w:tab w:val="left" w:pos="993" w:leader="none"/>
        </w:tabs>
        <w:ind w:hanging="50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Визнати таким, що втратило чинність рішення виконавчого комітету </w:t>
      </w:r>
    </w:p>
    <w:p>
      <w:pPr>
        <w:pStyle w:val="Normal"/>
        <w:tabs>
          <w:tab w:val="clear" w:pos="708"/>
          <w:tab w:val="left" w:pos="993" w:leader="none"/>
        </w:tabs>
        <w:ind w:left="708" w:hanging="50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іської ради від 31.01.2018 року №16 «Про організацію громадських   </w:t>
      </w:r>
    </w:p>
    <w:p>
      <w:pPr>
        <w:pStyle w:val="Normal"/>
        <w:tabs>
          <w:tab w:val="clear" w:pos="708"/>
          <w:tab w:val="left" w:pos="993" w:leader="none"/>
        </w:tabs>
        <w:ind w:left="708" w:hanging="50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біт на 2018 рік».</w:t>
      </w:r>
    </w:p>
    <w:p>
      <w:pPr>
        <w:pStyle w:val="Normal"/>
        <w:tabs>
          <w:tab w:val="clear" w:pos="708"/>
          <w:tab w:val="left" w:pos="993" w:leader="none"/>
        </w:tabs>
        <w:ind w:left="708" w:hanging="5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08" w:hanging="5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08" w:hanging="5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08" w:hanging="5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hanging="50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Контроль за виконанням даного рішення покласти на заступника   </w:t>
      </w:r>
    </w:p>
    <w:p>
      <w:pPr>
        <w:pStyle w:val="Normal"/>
        <w:tabs>
          <w:tab w:val="clear" w:pos="708"/>
          <w:tab w:val="left" w:pos="993" w:leader="none"/>
        </w:tabs>
        <w:ind w:left="709" w:hanging="50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ого голови з питань діяльності виконавчих органів Кригана В.І..</w:t>
      </w:r>
    </w:p>
    <w:p>
      <w:pPr>
        <w:pStyle w:val="Normal"/>
        <w:tabs>
          <w:tab w:val="clear" w:pos="708"/>
          <w:tab w:val="left" w:pos="993" w:leader="none"/>
        </w:tabs>
        <w:ind w:left="709" w:hanging="5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5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5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5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5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5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іський голова                                                                   П. Бро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від 27.12.2018 року №4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ПЕРЕЛІК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ів громадських робіт, які мають тимчасовий характер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ономічну соціальну та екологічну користь для громади, надають можливість тимчасового працевлаштування безробітних, фінансування яких здійснюється за рахунок коштів місцевих бюджетів та/або коштів Фонду загальнообов’язкового державного соціального страхування на випадок безробітт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благоустрій;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- благоустрій та озеленення територій населених пунктів;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- благоустрій зон відпочинку і туризму;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- екологічний захист навколишнього середовища;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- впорядкування місць поховання, меморіалів захисників Вітчизни;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- впорядкування придорожніх смуг;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- супровід осіб з інвалідністю по зору;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- догляд за громадянами у закладах соціальної сфери;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- будівельні та ремонтні роботи на об'єктах соціальної сфери;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- інформування населення про порядок отримання житлових субсидій та </w:t>
      </w:r>
    </w:p>
    <w:p>
      <w:pPr>
        <w:pStyle w:val="Normal"/>
        <w:spacing w:lineRule="auto" w:line="276"/>
        <w:ind w:left="708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бота з документацією;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- утримання у належному стані цвинтарів;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- роботи із надання допомоги учасниками АТО та їх сім'ям;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- відбудова історико-архітектурних пам'яток;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- заліснення земель;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допоміжні роботи у дитячих будинках та домах для людей похилого 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ку;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ab/>
        <w:t xml:space="preserve">- впорядкування територій населених пунктів з метою ліквідації наслідків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дзвичайних ситуацій, визнаних такими у встановленому порядку;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надання послуг із супроводу, догляду, обслуговування, соціально-             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едичного патронажу осіб з інвалідністю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еруючий справами виконкому                                                           Р. Горбатю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Додаток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від 27.12.2018 року №45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підприємств, установ та організаці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участю яких планується організація громадських робі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19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567" w:hanging="141"/>
        <w:rPr/>
      </w:pPr>
      <w:r>
        <w:rPr>
          <w:sz w:val="28"/>
          <w:szCs w:val="28"/>
        </w:rPr>
        <w:t xml:space="preserve">Управління праці та соціального захисту населення Могилів-Подільської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ої ради;</w:t>
      </w:r>
    </w:p>
    <w:p>
      <w:pPr>
        <w:pStyle w:val="Normal"/>
        <w:numPr>
          <w:ilvl w:val="0"/>
          <w:numId w:val="1"/>
        </w:numPr>
        <w:ind w:left="567" w:hanging="141"/>
        <w:rPr/>
      </w:pPr>
      <w:r>
        <w:rPr>
          <w:sz w:val="28"/>
          <w:szCs w:val="28"/>
        </w:rPr>
        <w:t xml:space="preserve">Управління житлово-комунального господарства Могилів-Подільської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ої ради;</w:t>
      </w:r>
    </w:p>
    <w:p>
      <w:pPr>
        <w:pStyle w:val="Normal"/>
        <w:numPr>
          <w:ilvl w:val="0"/>
          <w:numId w:val="1"/>
        </w:numPr>
        <w:ind w:left="567" w:hanging="141"/>
        <w:rPr>
          <w:sz w:val="28"/>
          <w:szCs w:val="28"/>
        </w:rPr>
      </w:pPr>
      <w:r>
        <w:rPr>
          <w:sz w:val="28"/>
          <w:szCs w:val="28"/>
        </w:rPr>
        <w:t xml:space="preserve">Міське комунальне підприємство «Могилів-Подільський парк культури та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ідпочинку ім. Лесі України».</w:t>
      </w:r>
    </w:p>
    <w:p>
      <w:pPr>
        <w:pStyle w:val="Normal"/>
        <w:numPr>
          <w:ilvl w:val="0"/>
          <w:numId w:val="1"/>
        </w:numPr>
        <w:ind w:left="567" w:hanging="141"/>
        <w:rPr/>
      </w:pPr>
      <w:r>
        <w:rPr>
          <w:sz w:val="28"/>
          <w:szCs w:val="28"/>
        </w:rPr>
        <w:t xml:space="preserve">Міське комунальне підприємство ритуального обслуговування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Скорбот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еруючий справами виконкому                                                      Р. Горбат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6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4:13:00Z</dcterms:created>
  <dc:creator>Rob 16</dc:creator>
  <dc:description/>
  <cp:keywords/>
  <dc:language>en-US</dc:language>
  <cp:lastModifiedBy>LUSER</cp:lastModifiedBy>
  <cp:lastPrinted>2019-01-18T14:53:00Z</cp:lastPrinted>
  <dcterms:modified xsi:type="dcterms:W3CDTF">2019-01-31T10:44:00Z</dcterms:modified>
  <cp:revision>79</cp:revision>
  <dc:subject/>
  <dc:title/>
</cp:coreProperties>
</file>