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66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4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 фінансову дія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 «Муніципальна ва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гилів-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 2018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ст. 30, 59 Закону України «Про місцеве самоврядування в Україні», заслухавши інформацію начальника комунального підприємства «Муніципальна варта»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ради Войціха П.Д. про фінансову діяльність підприємства за 2018 рік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. Інформацію начальника комунального підприємства «Муніципальна варта» Могилів-Подільської міської ради Войціха П.Д. про фінансову діяльність підприємства за 2018 рік взяти до відом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чальнику комунального підприємства «Муніципальна варта» Могилів-Подільської міської ради Войціху П.Д. постійно проводити роботу для забезпечення прибуткової діяльності і покращення фінансового стану підприємст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49:00Z</dcterms:created>
  <dc:creator>User</dc:creator>
  <dc:description/>
  <cp:keywords/>
  <dc:language>en-US</dc:language>
  <cp:lastModifiedBy>LUSER</cp:lastModifiedBy>
  <cp:lastPrinted>2019-01-18T14:17:00Z</cp:lastPrinted>
  <dcterms:modified xsi:type="dcterms:W3CDTF">2019-01-31T10:43:00Z</dcterms:modified>
  <cp:revision>4</cp:revision>
  <dc:subject/>
  <dc:title/>
</cp:coreProperties>
</file>