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bidi="en-US"/>
        </w:rPr>
      </w:pPr>
      <w:r>
        <w:rPr>
          <w:rFonts w:cs="Times New Roman" w:ascii="Times New Roman" w:hAnsi="Times New Roman"/>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444</w:t>
      </w:r>
    </w:p>
    <w:p>
      <w:pPr>
        <w:pStyle w:val="Normal"/>
        <w:keepNext w:val="true"/>
        <w:numPr>
          <w:ilvl w:val="0"/>
          <w:numId w:val="0"/>
        </w:numPr>
        <w:spacing w:lineRule="auto" w:line="240" w:before="0" w:after="0"/>
        <w:jc w:val="center"/>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2.12.2018р.                                                   м. Могилів-Подільськ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оновленого переліку адміністративних по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і надаються через відділ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Керуючись ст. 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 523- 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кі питання надання адміністративних послуг органів виконавчої влади через центр надання адміністративних послуг», враховуючи наказ Міністерства юстиції України №2825/5 від 29.08.2018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ком міської ради ВИРІШИ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Затвердити оновлений перелік адміністративних послуг, які надаються через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діл надання адміністративних послуг міської ради, що додає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Дане рішення опублікувати в засобах масової інформації та розмістити н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іційному веб-сайті Могилів-Поділь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кому Горбатюка Р.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П. Бровко </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5245" w:hanging="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даток</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2.12.2018 року №44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новлений перелік </w:t>
      </w:r>
    </w:p>
    <w:p>
      <w:pPr>
        <w:pStyle w:val="Normal"/>
        <w:spacing w:before="0" w:after="0"/>
        <w:jc w:val="center"/>
        <w:rPr/>
      </w:pPr>
      <w:r>
        <w:rPr>
          <w:rFonts w:cs="Times New Roman" w:ascii="Times New Roman" w:hAnsi="Times New Roman"/>
          <w:b/>
          <w:sz w:val="28"/>
          <w:szCs w:val="28"/>
        </w:rPr>
        <w:t>адміністративних послуг,</w:t>
      </w:r>
    </w:p>
    <w:p>
      <w:pPr>
        <w:pStyle w:val="Normal"/>
        <w:spacing w:before="0" w:after="0"/>
        <w:jc w:val="center"/>
        <w:rPr/>
      </w:pPr>
      <w:r>
        <w:rPr>
          <w:rFonts w:cs="Times New Roman" w:ascii="Times New Roman" w:hAnsi="Times New Roman"/>
          <w:b/>
          <w:sz w:val="28"/>
          <w:szCs w:val="28"/>
        </w:rPr>
        <w:t>які надаються через відділ надання адміністративних послу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гилів-Поділь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112"/>
        <w:gridCol w:w="4527"/>
      </w:tblGrid>
      <w:tr>
        <w:trPr>
          <w:trHeight w:val="841" w:hRule="atLeast"/>
        </w:trPr>
        <w:tc>
          <w:tcPr>
            <w:tcW w:w="5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йменування адміністративної послуги</w:t>
            </w:r>
          </w:p>
        </w:tc>
        <w:tc>
          <w:tcPr>
            <w:tcW w:w="4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авові підстави для надання</w:t>
            </w:r>
          </w:p>
          <w:p>
            <w:pPr>
              <w:pStyle w:val="Style1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дміністративної послуги</w:t>
            </w:r>
          </w:p>
        </w:tc>
      </w:tr>
      <w:tr>
        <w:trPr>
          <w:trHeight w:val="125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318" w:hanging="318"/>
              <w:contextualSpacing/>
              <w:rPr/>
            </w:pPr>
            <w:r>
              <w:rPr>
                <w:rFonts w:cs="Times New Roman" w:ascii="Times New Roman" w:hAnsi="Times New Roman"/>
                <w:sz w:val="28"/>
                <w:szCs w:val="28"/>
              </w:rPr>
              <w:t>Державна реєстрація новоутвореної, шляхом заснування, юридичної особи.</w:t>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r>
      <w:tr>
        <w:trPr>
          <w:trHeight w:val="76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284"/>
              <w:contextualSpacing/>
              <w:rPr/>
            </w:pPr>
            <w:r>
              <w:rPr>
                <w:rFonts w:cs="Times New Roman" w:ascii="Times New Roman" w:hAnsi="Times New Roman"/>
                <w:sz w:val="28"/>
                <w:szCs w:val="28"/>
              </w:rPr>
              <w:t>2. Державна реєстрація юридичної особи, шляхом виділу.</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rPr/>
            </w:pPr>
            <w:r>
              <w:rPr>
                <w:rFonts w:cs="Calibri"/>
              </w:rPr>
              <w:t xml:space="preserve">                   </w:t>
            </w:r>
            <w:r>
              <w:rPr/>
              <w:t>-    //      -</w:t>
            </w:r>
          </w:p>
        </w:tc>
      </w:tr>
      <w:tr>
        <w:trPr>
          <w:trHeight w:val="707"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3. Державна реєстрація юридичної особи, шляхом поділ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688"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284"/>
              <w:contextualSpacing/>
              <w:rPr>
                <w:rFonts w:ascii="Times New Roman" w:hAnsi="Times New Roman" w:cs="Times New Roman"/>
                <w:sz w:val="28"/>
                <w:szCs w:val="28"/>
              </w:rPr>
            </w:pPr>
            <w:r>
              <w:rPr>
                <w:rFonts w:cs="Times New Roman" w:ascii="Times New Roman" w:hAnsi="Times New Roman"/>
                <w:sz w:val="28"/>
                <w:szCs w:val="28"/>
              </w:rPr>
              <w:t>4. Державна реєстрація юридичної особи, шляхом злиття.</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76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5. Державна реєстрація юридичної особи, шляхом перетворення.</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rFonts w:cs="Calibri"/>
              </w:rPr>
              <w:t xml:space="preserve"> </w:t>
            </w:r>
            <w:r>
              <w:rPr/>
              <w:t>//     -</w:t>
            </w:r>
          </w:p>
        </w:tc>
      </w:tr>
      <w:tr>
        <w:trPr>
          <w:trHeight w:val="65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6. Включення відомостей про юридичну особ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699"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7. Створення відокремленого підрозділу    юридичної особи.</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99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8. </w:t>
            </w:r>
            <w:r>
              <w:rPr>
                <w:rFonts w:cs="Times New Roman" w:ascii="Times New Roman" w:hAnsi="Times New Roman"/>
                <w:sz w:val="28"/>
                <w:szCs w:val="28"/>
              </w:rPr>
              <w:t xml:space="preserve">Державна реєстрація змін 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rPr/>
            </w:pPr>
            <w:r>
              <w:rPr>
                <w:rFonts w:cs="Calibri"/>
              </w:rPr>
              <w:t xml:space="preserve">                    </w:t>
            </w:r>
            <w:r>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9. </w:t>
            </w:r>
            <w:r>
              <w:rPr>
                <w:rFonts w:cs="Times New Roman" w:ascii="Times New Roman" w:hAnsi="Times New Roman"/>
                <w:sz w:val="28"/>
                <w:szCs w:val="28"/>
              </w:rPr>
              <w:t xml:space="preserve">Державна реєстрація переход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на діяльність н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ставі установчого документу аб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ного статут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98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10. </w:t>
            </w:r>
            <w:r>
              <w:rPr>
                <w:rFonts w:cs="Times New Roman" w:ascii="Times New Roman" w:hAnsi="Times New Roman"/>
                <w:sz w:val="28"/>
                <w:szCs w:val="28"/>
              </w:rPr>
              <w:t xml:space="preserve">Державна реєстрація припине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відації.</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979"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Державна реєстрація припине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організації.</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707"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2. Державна реєстрація фізичної  особ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приємця.</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707"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3. Включення відомостей про фізичн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у - підприємця до ЄДР.</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rPr/>
            </w:pPr>
            <w:r>
              <w:rPr>
                <w:rFonts w:cs="Calibri"/>
              </w:rPr>
              <w:t xml:space="preserve">                   </w:t>
            </w:r>
            <w:r>
              <w:rPr/>
              <w:t>-      //     -</w:t>
            </w:r>
          </w:p>
        </w:tc>
      </w:tr>
      <w:tr>
        <w:trPr>
          <w:trHeight w:val="97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4. Державна реєстрація змін 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ей про фізичну особ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ця.</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r>
      <w:tr>
        <w:trPr>
          <w:trHeight w:val="70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5. Державна реєстрація припине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 особи підприємця.</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rFonts w:cs="Calibri"/>
              </w:rPr>
              <w:t xml:space="preserve">  </w:t>
            </w:r>
            <w:r>
              <w:rPr/>
              <w:t>//     -</w:t>
            </w:r>
          </w:p>
        </w:tc>
      </w:tr>
      <w:tr>
        <w:trPr>
          <w:trHeight w:val="698"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6. Надання витягу з Єдиного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реєстр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rFonts w:cs="Calibri"/>
              </w:rPr>
              <w:t xml:space="preserve"> </w:t>
            </w:r>
            <w:r>
              <w:rPr/>
              <w:t>//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17. </w:t>
            </w:r>
            <w:r>
              <w:rPr>
                <w:rFonts w:cs="Times New Roman" w:ascii="Times New Roman" w:hAnsi="Times New Roman"/>
                <w:sz w:val="28"/>
                <w:szCs w:val="28"/>
              </w:rPr>
              <w:t xml:space="preserve">Надання адміністративної послуги  в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і прийому - видачі документів,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одо громадських організацій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спілок та політичних партій).</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Державної реєстраці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утвореної, шляхом заснува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 особи.</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включення відомостей пр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у особу.</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змін 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припинення </w:t>
            </w:r>
          </w:p>
          <w:p>
            <w:pPr>
              <w:pStyle w:val="Style17"/>
              <w:spacing w:lineRule="auto" w:line="240" w:before="0" w:after="0"/>
              <w:ind w:left="0" w:right="-108"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7"/>
              <w:spacing w:lineRule="auto" w:line="240" w:before="0" w:after="0"/>
              <w:ind w:left="0" w:right="-108"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відаці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05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8. Державна реєстрація права власност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ерухоме майно.</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rHeight w:val="68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9. Державна реєстрація речових прав,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ідних від права власності.</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7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0. Взяття на облік безхазяй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го майна.</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7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21. </w:t>
            </w:r>
            <w:r>
              <w:rPr>
                <w:rFonts w:cs="Times New Roman" w:ascii="Times New Roman" w:hAnsi="Times New Roman"/>
                <w:sz w:val="28"/>
                <w:szCs w:val="28"/>
              </w:rPr>
              <w:t xml:space="preserve">Скасування запису Держав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89"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Надання інформаційної довідки аб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з Державного реєстру речових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 на нерухоме майно.</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7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23. </w:t>
            </w:r>
            <w:r>
              <w:rPr>
                <w:rFonts w:cs="Times New Roman" w:ascii="Times New Roman" w:hAnsi="Times New Roman"/>
                <w:sz w:val="28"/>
                <w:szCs w:val="28"/>
              </w:rPr>
              <w:t xml:space="preserve">Надання виписки з Держав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Внесення змін до записів 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реєстру речових прав н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е майно у зв’язку зі зміною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дентифікаційних даних суб’єкт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а, відомостей про об’єкт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ого майна, у тому числі змін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його технічних характеристик,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явлення технічної помилки в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сах Державного реєстру права ч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ах, виданих за допомогою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них засобах ведення ць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описка, друкарськ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матична, арифметична чи інш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лка).</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9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5. Зняття з реєстрації місця прожива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свободу пересування та вільний вибір місця проживання в Україні».</w:t>
            </w:r>
          </w:p>
        </w:tc>
      </w:tr>
      <w:tr>
        <w:trPr>
          <w:trHeight w:val="555"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 Реєстрація місця проживання  особи.</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Реєстрація місця перебування особ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а Кабінету Міністрів України від 02.03.2016 року№ 20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rHeight w:val="108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8. Внесення відомостей про реєстрацію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ця проживання /перебування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 до документів.</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46"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9. Видача довідки щодо реєстрації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яття з реєстрації місця прожива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 особи.</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6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0. Оформлення та видача довідки пр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ю місця проживання аб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я перебування особи.</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04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1. Видача довідки третій особі що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ї/зняття з реєстрації місц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фізичної особ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2. Вклеювання до паспорта громадянин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раїни фотокартки при досягненн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та 45 річного вік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останова Верховної ради України від 26.06.1992р. № 2503 </w:t>
            </w:r>
            <w:r>
              <w:rPr>
                <w:sz w:val="28"/>
                <w:szCs w:val="28"/>
              </w:rPr>
              <w:t>-</w:t>
            </w:r>
            <w:r>
              <w:rPr>
                <w:rFonts w:cs="Times New Roman" w:ascii="Times New Roman" w:hAnsi="Times New Roman"/>
                <w:sz w:val="28"/>
                <w:szCs w:val="28"/>
              </w:rPr>
              <w:t>ХІІ «Про затвердження положень про паспорт громадянина України та про паспорт громадянина України для виїзду за кордон».</w:t>
            </w:r>
          </w:p>
        </w:tc>
      </w:tr>
      <w:tr>
        <w:trPr>
          <w:trHeight w:val="991"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3. Оформлення та видача паспорт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ина Україн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а Верховної Ради України  від 2.06.1992 р. № 2503 ХІІ «Пр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вердження положень про паспорт громадянина України та про паспорт громадянина України для виїзду за кордон».</w:t>
            </w:r>
          </w:p>
        </w:tc>
      </w:tr>
      <w:tr>
        <w:trPr>
          <w:trHeight w:val="112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4. Оформлення та видача або обмін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а громадянина України дл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їзду за кордон (у тому числ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інове оформле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порядок виїзду з України в’їзду в Україну».</w:t>
            </w:r>
          </w:p>
        </w:tc>
      </w:tr>
      <w:tr>
        <w:trPr>
          <w:trHeight w:val="65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5. Оформлення та видача проїз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 дитини.</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68"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6. Державна реєстрація земельно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лянки з видачею витягу з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земельного кадастр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 Про Державний  земельний кадастр».</w:t>
            </w:r>
          </w:p>
        </w:tc>
      </w:tr>
      <w:tr>
        <w:trPr>
          <w:trHeight w:val="100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7. Внесення до Державного земель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змін до них) пр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у ділянк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8. Внесення до Державного земель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межі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и земельної ділянки, на як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ширюється права суборенд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вітуту, з видачею витяг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1080" w:firstLine="797"/>
              <w:contextualSpacing/>
              <w:jc w:val="both"/>
              <w:rPr>
                <w:rFonts w:ascii="Times New Roman" w:hAnsi="Times New Roman" w:cs="Times New Roman"/>
                <w:sz w:val="28"/>
                <w:szCs w:val="28"/>
              </w:rPr>
            </w:pPr>
            <w:r>
              <w:rPr>
                <w:rFonts w:cs="Times New Roman" w:ascii="Times New Roman" w:hAnsi="Times New Roman"/>
                <w:sz w:val="28"/>
                <w:szCs w:val="28"/>
              </w:rPr>
              <w:t>//  -</w:t>
            </w:r>
          </w:p>
        </w:tc>
      </w:tr>
      <w:tr>
        <w:trPr>
          <w:trHeight w:val="1739"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9. Внесення до Державного земель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 змін до них)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 землі в межах територій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іністративно – територіальних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 з видачею витягу.</w:t>
            </w:r>
          </w:p>
        </w:tc>
        <w:tc>
          <w:tcPr>
            <w:tcW w:w="452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1080" w:firstLine="79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tc>
      </w:tr>
      <w:tr>
        <w:trPr>
          <w:trHeight w:val="70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0. Державна реєстрація обмежень 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ристанні земель з видачею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97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1. Внесення до Державного земель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обмеження 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ристанні земель, встановлен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ами та прийнятими відповідн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них нормативно – правовими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 з видачею витягу.</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2. Виправлення технічної помилки 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ях з Державного земель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допущеної органом, щ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ійснює його ведення з видачею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тягу.</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3. Надання відомостей з Державног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кадастру у формі:</w:t>
            </w:r>
          </w:p>
          <w:p>
            <w:pPr>
              <w:pStyle w:val="Style17"/>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 xml:space="preserve">1. витягу з Державного земельного </w:t>
            </w:r>
          </w:p>
          <w:p>
            <w:pPr>
              <w:pStyle w:val="Style17"/>
              <w:spacing w:lineRule="auto" w:line="240" w:before="0" w:after="0"/>
              <w:ind w:left="3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у про:</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емлі в межах території;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іністративно - територіальних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меження у використанні земель;</w:t>
            </w:r>
          </w:p>
          <w:p>
            <w:pPr>
              <w:pStyle w:val="Style17"/>
              <w:tabs>
                <w:tab w:val="clear" w:pos="708"/>
                <w:tab w:val="left" w:pos="176" w:leader="none"/>
                <w:tab w:val="left" w:pos="318" w:leader="none"/>
              </w:tabs>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емельну ділянку.</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идача довідки пр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та розмір земельної част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ю);</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у державному земельному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і відомостей про одержання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ласність земельної ділянки 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ах норм безоплатно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атизації за певним видом ї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льового призначення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w:t>
            </w:r>
          </w:p>
        </w:tc>
      </w:tr>
      <w:tr>
        <w:trPr>
          <w:trHeight w:val="648"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4. Довідки, що містять узагальнену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 про землі (території).</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720" w:firstLine="873"/>
              <w:contextualSpacing/>
              <w:jc w:val="both"/>
              <w:rPr>
                <w:rFonts w:ascii="Times New Roman" w:hAnsi="Times New Roman" w:cs="Times New Roman"/>
                <w:sz w:val="28"/>
                <w:szCs w:val="28"/>
                <w:highlight w:val="yellow"/>
              </w:rPr>
            </w:pPr>
            <w:r>
              <w:rPr>
                <w:rFonts w:cs="Times New Roman" w:ascii="Times New Roman" w:hAnsi="Times New Roman"/>
                <w:sz w:val="28"/>
                <w:szCs w:val="28"/>
              </w:rPr>
              <w:t>-  //   -</w:t>
            </w:r>
          </w:p>
        </w:tc>
      </w:tr>
      <w:tr>
        <w:trPr>
          <w:trHeight w:val="74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Викопіювання з кадастрової карти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у) та іншої картографічно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p>
        </w:tc>
        <w:tc>
          <w:tcPr>
            <w:tcW w:w="45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93" w:hanging="0"/>
              <w:contextualSpacing/>
              <w:jc w:val="both"/>
              <w:rPr>
                <w:rFonts w:ascii="Times New Roman" w:hAnsi="Times New Roman" w:cs="Times New Roman"/>
                <w:sz w:val="28"/>
                <w:szCs w:val="28"/>
              </w:rPr>
            </w:pPr>
            <w:r>
              <w:rPr>
                <w:rFonts w:cs="Times New Roman" w:ascii="Times New Roman" w:hAnsi="Times New Roman"/>
                <w:sz w:val="28"/>
                <w:szCs w:val="28"/>
              </w:rPr>
              <w:t>-  //  -</w:t>
            </w:r>
          </w:p>
        </w:tc>
      </w:tr>
      <w:tr>
        <w:trPr>
          <w:trHeight w:val="103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6. Видача відомостей з документації із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леустрою, що включені до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фонду документації із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устро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землеустрій».</w:t>
            </w:r>
          </w:p>
        </w:tc>
      </w:tr>
      <w:tr>
        <w:trPr>
          <w:trHeight w:val="1023"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7. Видача витягу з технічно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ації про нормативну </w:t>
            </w:r>
          </w:p>
          <w:p>
            <w:pPr>
              <w:pStyle w:val="Style17"/>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шову оцінку земельної ділянк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оцінку земель».</w:t>
            </w:r>
          </w:p>
        </w:tc>
      </w:tr>
      <w:tr>
        <w:trPr>
          <w:trHeight w:val="1410"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8. Реєстрація декларації відповідності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іально технічної бази суб’єкт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подарювання вимогам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давства з питань пожежної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ек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 цивільного захисту Україн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9. Доплата за роботу на радіоактивно-</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руднених територіях, збереж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робітної плати при переведені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ижче оплачувану роботу та у зв’язк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 відселенням, виплати підвище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типендії та надання додатков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дпустки громадянам,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sz w:val="28"/>
                <w:szCs w:val="28"/>
                <w:lang w:eastAsia="uk-UA"/>
              </w:rPr>
              <w:t>Закон України «Про статус та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50. Призначення щомісячної грошов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у зв’язку з обмеження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поживання продуктів харчув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місцевого виробництва т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пенсації за пільгове забезпеч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дуктами харчування громадян,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та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1. Призначення компенсації за шкоду, заподіяну здоров’ю та допомога на оздоровлення у разі звільнення громадян, які постраждали внаслідок Чорнобильської катастроф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2. Відшкодування коштів за надання послуг з безкоштовного зубопротезування та за придбані лікарські засоби громадянам, постраждалим внаслідок аварії на ЧАЕС.</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3. Забезпечення санаторно-курортними путівками на лікування громадянам, які постраждали внаслідок Чорнобильської катастроф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80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4. Призначення компенсації за проїзд громадянам, які постраждали внаслідок Чорнобильської катастроф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5. Збір документів для оформлення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6. Призначення та виплата одноразової винагороди жінкам, яким присвоєно почесне звання України  «Мати-герої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8.02.2011 р.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rHeight w:val="544"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57. Безоплатне поховання бездомних  </w:t>
            </w:r>
          </w:p>
          <w:p>
            <w:pPr>
              <w:pStyle w:val="Normal"/>
              <w:spacing w:lineRule="auto" w:line="240" w:before="0" w:after="0"/>
              <w:rPr>
                <w:rFonts w:ascii="Times New Roman" w:hAnsi="Times New Roman" w:cs="Times New Roman"/>
                <w:color w:val="FF0000"/>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ромадян.</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tc>
      </w:tr>
      <w:tr>
        <w:trPr>
          <w:trHeight w:val="51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8. Виплата одноразової грошової допомоги особам, які отримали легкі, середні та тяжкі тілесні ушкодження під час участі у масових акціях громадського протесту в Україні, які відбулися у період з 21.11.2013 по 21 02.2014 р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и Кабінету Міністрів України від 06.08.2014р. № 324 «Про соціальний захист осіб, які отримали тяжкі тілесні ушкодження під час участі у масових акціях громадського протесту, що відбулися у період з 21 листопада 2013 р. по 21 лютого 2014 року», від 29.07.2015р. № 535 «Про соціальний захист осіб, які отримали тілесні ушкодження середньої тяжкості під час участі у масових акціях громадського протесту, що відбулися у період з 21 листопада 2013 р. по 21 лютого 2014 року», від 23.12.2015 р. № 1098 «Про соціальний захист осіб, які отримали легкі тілесні ушкодження, побої, мордування під час участі у масових акціях громадського протесту, що відбулися у період з 21 листопада 2013р. по 21 лютого 2014 року».</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9. Виплата разової грошової допомоги до 5 травня ветеранам війни, жертвам нацистських переслідувань та особам, які мають особливі заслуги перед Батьківщино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 і „Про жертви нацистських переслідувань”.</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0. Виплата соціальних стипендій студентам (курсантам) вищих навчальних закладі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8.12.2016р. № 1045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які питання виплати соціальних стипендій студентам (курсантам) вищих навчальних закладів».</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1. Надання пільг на оплату житлово - комунальних послуг, тверде паливо та скраплений газ, пільговий проїзд в міському транспорті загального користува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Закони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статус і соціальний захист громадян, які постраждали внаслідок Чорнобильської катастрофи» та «Про охорону дитинства».   </w:t>
            </w:r>
          </w:p>
        </w:tc>
      </w:tr>
      <w:tr>
        <w:trPr>
          <w:trHeight w:val="63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color w:val="FF0000"/>
                <w:sz w:val="28"/>
                <w:szCs w:val="28"/>
                <w:lang w:eastAsia="uk-UA"/>
              </w:rPr>
            </w:pPr>
            <w:r>
              <w:rPr>
                <w:rFonts w:cs="Times New Roman" w:ascii="Times New Roman" w:hAnsi="Times New Roman"/>
                <w:sz w:val="28"/>
                <w:szCs w:val="28"/>
                <w:lang w:eastAsia="uk-UA"/>
              </w:rPr>
              <w:t>62. Видача довідок про перебування (не перебування) на обліку в базі ЕДАРП пільгових категорій населе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3. Видача направлень учасникам АТО на отримання соціальної та професійної адаптаці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31.03.2015р. № 179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w:t>
            </w:r>
          </w:p>
        </w:tc>
      </w:tr>
      <w:tr>
        <w:trPr>
          <w:trHeight w:val="589"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4. Видача посвідчень «Інвалід війн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542"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5. Видача посвідчень «Учасник війн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564"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6. Видача посвідчень «Член сім’ї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гиблого».</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48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7. Видача посвідчень «Жертв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цистських переслідуван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жертви нацистських переслідувань».</w:t>
            </w:r>
          </w:p>
        </w:tc>
      </w:tr>
      <w:tr>
        <w:trPr>
          <w:trHeight w:val="512"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8. Надання допомоги на похов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валідам війни, учасникам бойов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ій.</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у України “Про поховання та похоронну справу”.</w:t>
            </w:r>
          </w:p>
        </w:tc>
      </w:tr>
      <w:tr>
        <w:trPr>
          <w:trHeight w:val="564"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9. Видача посвідчень «Ветеран праці».</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основні засади соціального захисту ветеранів праці та інших громадян похилого віку в Україні».</w:t>
            </w:r>
          </w:p>
        </w:tc>
      </w:tr>
      <w:tr>
        <w:trPr>
          <w:trHeight w:val="54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0. Видача листів на пільговий проїзд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етеранам війн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1. Нарахування та виплата компенсаці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бензин, ремонт і технічне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бслуговування автомобілів та н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ранспортне обслуговува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4.02.2007р. № 228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плати та розміри грошових компенсацій на бензин,  ремонт і технічне обслуговування автомобілів та на транспортне обслуговування».</w:t>
            </w:r>
          </w:p>
        </w:tc>
      </w:tr>
      <w:tr>
        <w:trPr>
          <w:trHeight w:val="71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2. Облік та видача санаторно –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урортних путівок ветеранам війн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собам з інвалідніст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2.02.2006р. № 187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затвердження Порядку забезпечення санаторно – курортними путівками деяких категорій громадян структурними підрозділами з питань соціального захисту населення районних, районних у м. Києві та Севастополі держадміністрацій, виконавчими органами міських рад».</w:t>
            </w:r>
          </w:p>
        </w:tc>
      </w:tr>
      <w:tr>
        <w:trPr>
          <w:trHeight w:val="70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3. Нарахування та виплата компенсаці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 невикористану санаторно –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урортну путівк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и Кабінету Міністрів України від 17.06.2004р. № 785 «Про затвердження Порядку виплати грошової компенсації вартості  санаторно-курортного лікування деяким категоріям громадян» та від 07.02.2007р. №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tc>
      </w:tr>
      <w:tr>
        <w:trPr>
          <w:trHeight w:val="701"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4. Виплата компенсації за пільгови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їзд членам сім’ї загибл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часників АТО.</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основи соціальної захищеності інвалідів в Україні», «Про статус ветеранів війни, гарантії їх соціального захисту».</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5. Виплата матеріальної допомог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йськовослужбовцям звільненим з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йськової строкової служб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08.04.2015р. № 185 «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лужби».   </w:t>
            </w:r>
          </w:p>
        </w:tc>
      </w:tr>
      <w:tr>
        <w:trPr>
          <w:trHeight w:val="711"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6. Видача направлень учасникам АТ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проходження психологічної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реабілітаці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31.03.2015р. № 221 «Про затвердження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 </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7. Видача направлень на виготовл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ехнічних та інших засобів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реабілітації особам з інвалідністю,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ітям з інвалідністю та іншим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кремих категоріям населе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tc>
      </w:tr>
      <w:tr>
        <w:trPr>
          <w:trHeight w:val="72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78. Направлення інвалідів на лікарсько-</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нсультативну комісію дл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становлення медичних показників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щодо забезпечення їх автомобіле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19.07.2006р. № 999 «Про затвердження Порядку забезпечення інвалідів автомобілям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79. Виплата компенсації за житло деяким  </w:t>
            </w:r>
          </w:p>
          <w:p>
            <w:pPr>
              <w:pStyle w:val="Normal"/>
              <w:spacing w:lineRule="auto" w:line="240" w:before="0" w:after="0"/>
              <w:ind w:left="426"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атегоріям осіб, які захищали незалежність, суверенітет та територіальну цілісність України, </w:t>
            </w:r>
          </w:p>
          <w:p>
            <w:pPr>
              <w:pStyle w:val="Normal"/>
              <w:spacing w:lineRule="auto" w:line="240" w:before="0" w:after="0"/>
              <w:ind w:left="426" w:hanging="0"/>
              <w:rPr>
                <w:rFonts w:ascii="Times New Roman" w:hAnsi="Times New Roman" w:cs="Times New Roman"/>
                <w:sz w:val="28"/>
                <w:szCs w:val="28"/>
                <w:lang w:eastAsia="uk-UA"/>
              </w:rPr>
            </w:pPr>
            <w:r>
              <w:rPr>
                <w:rFonts w:cs="Times New Roman" w:ascii="Times New Roman" w:hAnsi="Times New Roman"/>
                <w:sz w:val="28"/>
                <w:szCs w:val="28"/>
                <w:lang w:eastAsia="uk-UA"/>
              </w:rPr>
              <w:t>а також членам їх сімей.</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9.10.2016р.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0. Забезпечення осіб з інвалідністю виробами медичного призначення та спеціальними засобами для догляд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та «Про реабілітацію інвалідів в Україні».</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81. </w:t>
            </w:r>
            <w:r>
              <w:rPr>
                <w:rFonts w:cs="Times New Roman" w:ascii="Times New Roman" w:hAnsi="Times New Roman"/>
                <w:color w:val="000000"/>
                <w:sz w:val="28"/>
                <w:szCs w:val="28"/>
                <w:lang w:eastAsia="uk-UA"/>
              </w:rPr>
              <w:t>Надання одноразової матеріальної допомоги інвалідам, дітям – інвалідам та непрацюючим малозабезпеченим особа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8.02.2011р.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w:t>
            </w:r>
          </w:p>
        </w:tc>
      </w:tr>
      <w:tr>
        <w:trPr>
          <w:trHeight w:val="704"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2. Видача направлень особам з інвалідністю на проходження професійної реабілітаці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р. №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 </w:t>
            </w:r>
          </w:p>
        </w:tc>
      </w:tr>
      <w:tr>
        <w:trPr>
          <w:trHeight w:val="70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3. Видача направлень дітям з інвалідністю на отримання соціальної реабілітаці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 р. № 80 «Про затвердження Порядку надання інвалідам,дітям-інвалідам і дітям віком до двох років, які належать до групи ризику щодо отримання інвалідності, реабілітаційних послуг». </w:t>
            </w:r>
          </w:p>
        </w:tc>
      </w:tr>
      <w:tr>
        <w:trPr>
          <w:trHeight w:val="696"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4. Видача рішення виконавчого комітету про встановлення опіки та піклування.</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Наказ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Про затвердження Правил опіки та піклування».</w:t>
            </w:r>
          </w:p>
        </w:tc>
      </w:tr>
      <w:tr>
        <w:trPr>
          <w:trHeight w:val="519"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5. Призначення допомоги в зв’язку з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агітністю та пологами.</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361"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6. Призначення допомоги пр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родженні дитини.</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61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7. Призначення допомоги по догляду з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итиною до досягнення нею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рирічного віку.</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52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8. Призначення допомоги на дітей, над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ими встановлено опіку ч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іклування.</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342"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9. Призначення допомоги на дітей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диноким матерям.</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516"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0. Призначення соціальної допомог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малозабезпеченим сім’ям.</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 «Про державну соціальну допомогу малозабезпеченим сім'ям».</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1. Призначення державної соціаль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на дітей-сиріт та діте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збавлених батьківського </w:t>
            </w:r>
          </w:p>
          <w:p>
            <w:pPr>
              <w:pStyle w:val="Normal"/>
              <w:spacing w:lineRule="auto" w:line="240" w:before="0" w:after="0"/>
              <w:ind w:left="426" w:hanging="0"/>
              <w:rPr>
                <w:rFonts w:ascii="Times New Roman" w:hAnsi="Times New Roman" w:cs="Times New Roman"/>
                <w:sz w:val="28"/>
                <w:szCs w:val="28"/>
                <w:lang w:eastAsia="uk-UA"/>
              </w:rPr>
            </w:pPr>
            <w:r>
              <w:rPr>
                <w:rFonts w:cs="Times New Roman" w:ascii="Times New Roman" w:hAnsi="Times New Roman"/>
                <w:sz w:val="28"/>
                <w:szCs w:val="28"/>
                <w:lang w:eastAsia="uk-UA"/>
              </w:rPr>
              <w:t>піклування, грошового забезпечення батькам-вихователям і прийомним батькам надання соціальних послуг у дитячих будинках сімейного типу та прийомних сім’ях за принципом «гроші ходять за дитиною».</w:t>
            </w:r>
          </w:p>
        </w:tc>
        <w:tc>
          <w:tcPr>
            <w:tcW w:w="4527" w:type="dxa"/>
            <w:tcBorders>
              <w:top w:val="single" w:sz="4" w:space="0" w:color="000000"/>
              <w:left w:val="single" w:sz="4" w:space="0" w:color="000000"/>
              <w:bottom w:val="single" w:sz="4" w:space="0" w:color="000000"/>
              <w:right w:val="single" w:sz="4" w:space="0" w:color="000000"/>
            </w:tcBorders>
          </w:tcPr>
          <w:p>
            <w:pPr>
              <w:pStyle w:val="Rvps6"/>
              <w:shd w:fill="FFFFFF" w:val="clear"/>
              <w:spacing w:before="0" w:after="0"/>
              <w:ind w:right="450" w:hanging="0"/>
              <w:textAlignment w:val="baseline"/>
              <w:rPr>
                <w:sz w:val="28"/>
                <w:szCs w:val="28"/>
              </w:rPr>
            </w:pPr>
            <w:r>
              <w:rPr>
                <w:sz w:val="28"/>
                <w:szCs w:val="28"/>
              </w:rPr>
              <w:t xml:space="preserve">Постанова Кабінету Міністрів України від 31.01.2007р. </w:t>
            </w:r>
          </w:p>
          <w:p>
            <w:pPr>
              <w:pStyle w:val="Rvps6"/>
              <w:shd w:fill="FFFFFF" w:val="clear"/>
              <w:spacing w:before="0" w:after="0"/>
              <w:ind w:left="35" w:right="450" w:hanging="0"/>
              <w:textAlignment w:val="baseline"/>
              <w:rPr>
                <w:sz w:val="28"/>
                <w:szCs w:val="28"/>
              </w:rPr>
            </w:pPr>
            <w:r>
              <w:rPr>
                <w:sz w:val="28"/>
                <w:szCs w:val="28"/>
              </w:rPr>
              <w:t xml:space="preserve">№ </w:t>
            </w:r>
            <w:r>
              <w:rPr>
                <w:sz w:val="28"/>
                <w:szCs w:val="28"/>
              </w:rPr>
              <w:t>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2. 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від 21.10.1995р.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45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3. Призначення державної соціальної допомоги особам, які не мають права на пенсію та інваліда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державну соціальну допомогу особам, які не мають права на пенсію, та інвалідам".</w:t>
            </w:r>
          </w:p>
        </w:tc>
      </w:tr>
      <w:tr>
        <w:trPr>
          <w:trHeight w:val="277"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4. Призначення компенсації фізични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ам, які надають соціальні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слуг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95. Призначення щомісячної компенсаційної виплати непрацюючій особі, яка здійснює догляд за інвалідом І групи або за особою, яка досягла 80-річного віку.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tc>
      </w:tr>
      <w:tr>
        <w:trPr>
          <w:trHeight w:val="279"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6. Призначення щомісячної грошової допомоги малозабезпеченій особі, яка проживає з інвалідом І чи ІІ групи внаслідок психічного розлад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2.08.2000р. № 1192 «Про надання щомісячної грошової допомоги малозабезпеченій особі, яка проживає разом з інвалідом І чи ІІ  групи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7. Призначення тимчасової державної допомоги дітям, батьки яких ухиляються від сплати аліментів.</w:t>
            </w:r>
          </w:p>
        </w:tc>
        <w:tc>
          <w:tcPr>
            <w:tcW w:w="452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Постанова Кабінету Міністрів України від 22.02.2006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rHeight w:val="64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8. Призначення державної соціальної допомоги інвалідам з дитинства та дітям- інваліда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bookmarkStart w:id="0" w:name="o2"/>
            <w:bookmarkEnd w:id="0"/>
            <w:r>
              <w:rPr>
                <w:rFonts w:cs="Times New Roman" w:ascii="Times New Roman" w:hAnsi="Times New Roman"/>
                <w:sz w:val="28"/>
                <w:szCs w:val="28"/>
                <w:lang w:eastAsia="uk-UA"/>
              </w:rPr>
              <w:t>Закон України «Про державну соціальну допомогу інвалідам з дитинства та дітям-інвалідам».</w:t>
            </w:r>
          </w:p>
        </w:tc>
      </w:tr>
      <w:tr>
        <w:trPr>
          <w:trHeight w:val="68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99. Видача довідок про отримання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еотримання соціальних допомог).</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712"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0. Видача посвідчення особи, як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тримує державну соціальну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опомог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соціальну допомогу інвалідам з дитинства та дітям-інвалід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праці та соціальної політики України, Міністерства фінансів України, Міністерства охорони здоров’я України від 30.04.2002р. № 226/293/169  “Про затвердження Порядку надання державної соціальної допомоги інвалідам з дитинства та дітям-інвалід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02.04.2005р. №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Закон України “Про державну соціальну допомогу особам, які не мають права на пенсію, та інвалідам”; наказ Міністерства праці та соціальної політики України “Про затвердження Порядку обліку, зберігання, оформлення та видачі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 від 16.11.2007р. № 612.</w:t>
            </w:r>
          </w:p>
        </w:tc>
      </w:tr>
      <w:tr>
        <w:trPr>
          <w:trHeight w:val="694"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1. Повідомна реєстрація колективн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оговорів, додатків і змін до них.</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колективні договори і угоди», постанова Кабінету Міністрів України від 13.02.2013р. № 115 «Про порядок повідомної реєстрації галузевих (міжгалузевих) і територіальних угод,  колективних договорів».</w:t>
            </w:r>
          </w:p>
        </w:tc>
      </w:tr>
      <w:tr>
        <w:trPr>
          <w:trHeight w:val="49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2. Направлення на альтернативну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евійськову) служб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альтернативну  (невійськову) службу».</w:t>
            </w:r>
          </w:p>
        </w:tc>
      </w:tr>
      <w:tr>
        <w:trPr>
          <w:trHeight w:val="686"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3. Оформлення і видача довідки пр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зяття на облік внутрішньо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ереміщеної особ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1.10.2014р. № 509 «Про облік внутрішньо переміщених осіб».</w:t>
            </w:r>
          </w:p>
        </w:tc>
      </w:tr>
      <w:tr>
        <w:trPr>
          <w:trHeight w:val="965"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4. Призначення щомісячної адрес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внутрішньо переміщени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ам для покриття витрат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живання, в тому числі на оплату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житлово-комунальних послуг.</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1.10.2014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r>
      <w:tr>
        <w:trPr>
          <w:trHeight w:val="684"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5. Державна реєстрація шлюб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693"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06. Розірвання шлюбу за спільною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ою подружжя, яке не має дітей.</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70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7. Реєстрація зміни імені.</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983"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08. Внесення змін до актових записів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ивільного стану їх поновлення та </w:t>
            </w:r>
          </w:p>
          <w:p>
            <w:pPr>
              <w:pStyle w:val="Style17"/>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улюва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2"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9. Державна реєстрація народженн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698" w:hRule="atLeast"/>
        </w:trPr>
        <w:tc>
          <w:tcPr>
            <w:tcW w:w="5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0. Державна реєстрація смерті.</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8"/>
          <w:szCs w:val="28"/>
        </w:rPr>
        <w:t xml:space="preserve">Керуючий справами виконкому                                            Р. Горбатюк                                                              </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201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24:00Z</dcterms:created>
  <dc:creator>Таня</dc:creator>
  <dc:description/>
  <cp:keywords/>
  <dc:language>en-US</dc:language>
  <cp:lastModifiedBy>LUSER</cp:lastModifiedBy>
  <cp:lastPrinted>2018-12-13T09:59:00Z</cp:lastPrinted>
  <dcterms:modified xsi:type="dcterms:W3CDTF">2019-01-18T11:24:00Z</dcterms:modified>
  <cp:revision>11</cp:revision>
  <dc:subject/>
  <dc:title/>
</cp:coreProperties>
</file>