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44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>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2018р.                                                   м. Могилів-Подільсь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медичних послуг на платній основі жителям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го, Чернівецького, Муровано-Куриловецького районів Вінницької області</w:t>
      </w:r>
    </w:p>
    <w:p>
      <w:pPr>
        <w:pStyle w:val="Western"/>
        <w:shd w:fill="FFFFFF" w:val="clear"/>
        <w:ind w:right="57" w:firstLine="45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28, 32, 52 Закону України «Про місцеве самоврядування в Україні»,  пункту 3 ст. 89, ст.103-4 Бюджетного кодексу України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и Кабінету Міністрів України від 17 лютого 2010 року №208</w:t>
        </w:r>
      </w:hyperlink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«Деякі питання удосконалення системи охорони здоров'я, наказу Міністерства охорони здоров’я України від 30 серпня 2010 року №735 «Про впровадження примірних етапів реформування первинного та вторинного рівнів надання медичної допомоги», відповідно до рішення 18 сесії 6 скликання Вінницької обласної Ради від 08.11.2013 року №621 «Про перейменування та затвердження статутів окремих медичних установ та закладів», у зв’язку з відсутністю співфінансування оплати медичних послуг для жителів госпітального округу Могилів-Подільською РДА, Чернівецькою РДА, Ямпільською РДА Вінницької області для покриття вартості комунальних послуг та енергоносії КНП «Могилів-Подільська ОЛІЛ» Могилів-Подільської міської ради,-</w:t>
      </w:r>
    </w:p>
    <w:p>
      <w:pPr>
        <w:pStyle w:val="Western"/>
        <w:shd w:fill="FFFFFF" w:val="clear"/>
        <w:ind w:right="57" w:hanging="0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перелік медичних послуг, що надаються КНП «Могилів-Подільська окружна лікарня інтенсивного лікування» Могилів-Подільської міської ради для жителів госпітального округу з 01.01.2019 року на платній основі, а саме: Могилів-Подільського, Чернівецького, Ямпільського, Муровано-Куриловецького районів Вінницької області згідно з додатком, що додається. 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му лікарю КНП «Могилів-Подільська ОЛІЛ» Могилів-Подільської міської ради  Миколюку В.В. затвердити тарифи на медичні послуги для жителів госпітального округу, зазначених у пункті 1 даного рішення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284" w:right="57" w:hanging="284"/>
        <w:rPr/>
      </w:pPr>
      <w:r>
        <w:rPr>
          <w:color w:val="000000"/>
          <w:sz w:val="28"/>
          <w:szCs w:val="28"/>
        </w:rPr>
        <w:t>КНП «Могилів-Подільська окружна лікарня інтенсивного лікування» Могилів –Подільської міської ради оприлюднити рішення в місцевих засобах масової інформації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284" w:right="57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Western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                                                                  П. Бровко</w:t>
      </w:r>
    </w:p>
    <w:p>
      <w:pPr>
        <w:pStyle w:val="Style16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12.2018 року № 44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медичних посуг, що надаються на платній основі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елям Могилів –Подільського, Чернівецького, Муровано – Куриловецького районів КНП «Могилів – Подільська окружна лікарня інтенсивного лікування» Могилів –Поді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1"/>
      </w:tblGrid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</w:tr>
      <w:tr>
        <w:trPr>
          <w:trHeight w:val="10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бування в хірургічному відділенні (1 ліжко-день без медикаментозного забезпечення (крім випадків надання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терапевти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інфекцій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дитяч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неврологі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ування в кардіологічному відділенні 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бування в стаціонарному відділенні перинатального цент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ліжко-день без медикаментозного забезпечення (крім випадків надання медичної допомоги хворому в критичному для життя стан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бування в відділенні анестезіології та інтенсивної терапії (1 ліжко-день без медикаментозного забезпечення (крім випадків надання медичної допомоги хворому в критичному для життя стані).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ГК (оглядова) - в одній прое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ГК (оглядова) -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скопія та рентгенографія сердця з контрастуванням стравохо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ердця, діафраг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ингографія контраст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скопія та рентгенографія шлунка за традиційною методик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нне подвійне контрастування шлу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генографія периферійних відділів кістяка та хребта - в одній проекції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госкоп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генографія периферійних відділів кістяка та хребта - у двох проекціях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черепа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олоносових пазу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скронево-щелеп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нижньої щеле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істок нос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скроневої кі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люч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ключиці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ребер із аутокомпресією під час дих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генографія грудини з компресією під час дих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м'яких ткан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графія внутрішньовен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роградна пієл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роградна цист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тер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стул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ія - в одній прое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ія - у двох проек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юрографічне дослі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комплексно (печінка, жовчний міхур, жовчні протоки, пішлункова залоза, селезінка).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для чоловіків комплексно (нирки, надниркові залози, сечовий міхур з визначенням залишкової сечі, передміхурова залоза)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ирок і надниркових зало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сечового міхура з визначенням залишкової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передміхур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тразвукове дослідження для жінок комплексно (нирки, надниркові залози, сечовий міхур з визначенням залишкової сечі, матка, яєчники)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раректальні дослідження передміхур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щитовидн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молочної залози (з двох сторін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слинн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лімфатичних вузл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м'яких ткан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головного мозг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внутрішніх орга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новонароджених суглобів та кіст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офтальм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жовчного міхура, жовчних протоків, підшлунк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е дослідження для жінок комплексно (матка, яєчник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оскопія тоталь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електрокардіограф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цук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цукор з використанням глюкофа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цук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рупи крові та резус-факто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холінестераз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біліруб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лужної фосфатази в сироватці кро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рові на тромбоц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ланіномінотрансферази (АЛ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спартатаміносферази (АС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х крові на R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мазка з піхви і цервікального кана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активності гамма-глутамінтрансферази сироватки крові (забір крові з вен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 з визначенням лейкоцитарної формули та тромбоци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- білкової фр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ової кисл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ниркові 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загальний біл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ироваткове заліз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кал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натр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каль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електроліт-хлори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- печінкові 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аналіз крові з визначенням гемоглобіну, еритроцитів, лейкоцитів та швидкості осідання еритроци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– ревмоп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, се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 яйця гли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агулогра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кишкову групу інфекцій (втор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кишкову групу інфекцій (перв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біохімічного матеріалу на чутливість до антибіот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терильність (з негативним результатом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рові на стерильність (з позитивним результатом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 носа та горла на стафілокок (втор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 носа та горла на стафілокок (первинний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ія штучного переривання вагітності в амбулаторних умовах (методом вакуум-аспірації у разі затримки менструації терміном не більш як на 20 днів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ія штучного переривання вагітності у стаціонарі (до 12 тижнів вагітност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пини та попере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шийно-грудного відділу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ментний масаж шийно-грудного відділу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ділянки хреб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нижньої кінцівки та попере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нижньої кінців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тазостегн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олін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гомілково-ступне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тупні та гоміл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масаж (у дітей грудного та ясельного віку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м'язів передньої черевної порожн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опереково-крижової ділян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обличч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ши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омірцевої зо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верхньої кінцівки, надпліччя та ділянки лопа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верхньої кінців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леч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ліктьов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променево-зап'ястного сугл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кисті та передплічч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ділянки грудної кліт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ж сп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терапевт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невропат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толаринг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фтальм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акушер-гіне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хірур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ртопедом-травмат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ендокрин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ур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фтизіат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он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інфекціоніст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 з забором мазка на гонорею жін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едичного огляду лікарем-дерматовенерологом з забором мазка на гонорею чолов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ий огляд лікарем-нарколо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ий огляд лікарем-психіатр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Р. Горбатюк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1_04_06/pravo1/KP100208.html?prav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9:00Z</dcterms:created>
  <dc:creator>Пользователь Windows</dc:creator>
  <dc:description/>
  <cp:keywords/>
  <dc:language>en-US</dc:language>
  <cp:lastModifiedBy>LUSER</cp:lastModifiedBy>
  <cp:lastPrinted>2018-12-12T15:03:00Z</cp:lastPrinted>
  <dcterms:modified xsi:type="dcterms:W3CDTF">2019-01-18T11:24:00Z</dcterms:modified>
  <cp:revision>3</cp:revision>
  <dc:subject/>
  <dc:title/>
</cp:coreProperties>
</file>