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12.12.2018р.                                                   м. Могилів-Подільський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 присвоєння адреси об’єкту нерухомості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 37, ч. 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и гр. _________________, ______________.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Присвоїти окрему поштову адресу:</w:t>
      </w:r>
    </w:p>
    <w:p>
      <w:pPr>
        <w:pStyle w:val="Normal"/>
        <w:ind w:firstLine="708"/>
        <w:rPr/>
      </w:pPr>
      <w:r>
        <w:rPr>
          <w:lang w:val="uk-UA"/>
        </w:rPr>
        <w:t xml:space="preserve">    – </w:t>
      </w:r>
      <w:r>
        <w:rPr>
          <w:lang w:val="uk-UA"/>
        </w:rPr>
        <w:t>37/50 частки нежитлової будівлі до якої належать нежитлові приміщення 1, 2, 3, 4, 5, 6, 7, загальною площею 919,1  кв.м, що знаходиться в м. Могилеві-Подільському Вінницької області селище Одая по вулиці Яблунева, ____, та належить гр. _________________________ – залишити адресу вулиця Яблунева, ___;</w:t>
      </w:r>
    </w:p>
    <w:p>
      <w:pPr>
        <w:pStyle w:val="Normal"/>
        <w:ind w:firstLine="708"/>
        <w:rPr/>
      </w:pPr>
      <w:r>
        <w:rPr>
          <w:lang w:val="uk-UA"/>
        </w:rPr>
        <w:t xml:space="preserve">– </w:t>
      </w:r>
      <w:r>
        <w:rPr>
          <w:lang w:val="uk-UA"/>
        </w:rPr>
        <w:t>13/50 частки нежитлової будівлі до якої належать нежитлові приміщення І, ІІ, 8, 9, 10, 11, 12, 13, 14, 15, 16, 17, 18, 19, 20, 21, загальною площею 323,0  кв.м, що знаходиться в м. Могилеві-Подільському Вінницької області селище Одая по вулиці Яблунева, ___, та належить гр. ________________________ – вулиця Яблунева, ___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1:00Z</dcterms:created>
  <dc:creator>Admin</dc:creator>
  <dc:description/>
  <cp:keywords/>
  <dc:language>en-US</dc:language>
  <cp:lastModifiedBy>LUSER</cp:lastModifiedBy>
  <cp:lastPrinted>2018-12-13T09:34:00Z</cp:lastPrinted>
  <dcterms:modified xsi:type="dcterms:W3CDTF">2019-01-18T11:23:00Z</dcterms:modified>
  <cp:revision>21</cp:revision>
  <dc:subject/>
  <dc:title>ПРОЕКТ</dc:title>
</cp:coreProperties>
</file>