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 w:bidi="en-US"/>
        </w:rPr>
      </w:pPr>
      <w:r>
        <w:rPr>
          <w:b/>
          <w:color w:val="00000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44</w:t>
      </w:r>
      <w:r>
        <w:rPr>
          <w:b/>
          <w:bCs/>
          <w:color w:val="000000"/>
          <w:spacing w:val="80"/>
          <w:sz w:val="32"/>
          <w:szCs w:val="32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 12.12.2018р.                                                   м. Могилів-Подільськ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розглянувши заяву гр. ___________________, -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>Надати вихідні дані: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гр. ___________________ на будівництво магазину за адресою: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ул. Дністровська, ___ в м. Могилеві-Подільському Вінницької області;</w:t>
      </w:r>
    </w:p>
    <w:p>
      <w:pPr>
        <w:pStyle w:val="TextBody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2.1. Отримати належні вихідні дані – містобудівні умови і обмеження на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проектування в управлінні містобудування та архітектури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ab/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Отримати технічні умови на зовнішнє освітлення, на благоустрій 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 відведення зливових вод в управлінні житлово-комунального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господарства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2.3. Розробити проектну документацію, провести її експертизу щод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іцності, надійності та довговічності об’єкта будівництва та затвердити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документацію в установленому поряд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2.4. Укласти договір про залучення коштів пайової участі у розвитк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інфраструктури м. Могилева-Подільського в фінансово-економічному </w:t>
      </w:r>
    </w:p>
    <w:p>
      <w:pPr>
        <w:pStyle w:val="TextBody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управлінні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2.5. До виконання будівельних робіт приступити після викон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озвільних процедур в інспекції Державного архітектурно-будівельн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онтролю у Вінницькій області відповідно до постанови Кабінет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іністрів України від 13.04.2011р. № 466 з наступним прийняття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’єкту в експлуатацію в установленому законодавством порядку.</w:t>
      </w:r>
    </w:p>
    <w:p>
      <w:pPr>
        <w:pStyle w:val="TextBody"/>
        <w:jc w:val="left"/>
        <w:rPr/>
      </w:pPr>
      <w:r>
        <w:rPr/>
        <w:t xml:space="preserve">3. Контроль за виконанням даного рішення покласти на секретаря міської ради, </w:t>
      </w:r>
    </w:p>
    <w:p>
      <w:pPr>
        <w:pStyle w:val="TextBody"/>
        <w:jc w:val="left"/>
        <w:rPr>
          <w:szCs w:val="28"/>
        </w:rPr>
      </w:pPr>
      <w:r>
        <w:rPr/>
        <w:t xml:space="preserve">    </w:t>
      </w:r>
      <w:r>
        <w:rPr/>
        <w:t>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ький голова</w:t>
        <w:tab/>
        <w:t>П. Бровко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0:00Z</dcterms:created>
  <dc:creator>Admin</dc:creator>
  <dc:description/>
  <cp:keywords/>
  <dc:language>en-US</dc:language>
  <cp:lastModifiedBy>LUSER</cp:lastModifiedBy>
  <cp:lastPrinted>2018-12-11T14:29:00Z</cp:lastPrinted>
  <dcterms:modified xsi:type="dcterms:W3CDTF">2019-01-18T11:22:00Z</dcterms:modified>
  <cp:revision>5</cp:revision>
  <dc:subject/>
  <dc:title>ПРОЕКТ</dc:title>
</cp:coreProperties>
</file>