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4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Cs/>
          <w:lang w:val="uk-UA"/>
        </w:rPr>
        <w:t>Від 08.02.2018р.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несення змін до рішення виконавчого комітету Могилів-Подільської міської ради від 31.01.2017р. № 21 «Про затвердження нового посадового складу земельної комісії при виконавчому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ітеті міської ради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уючись ст.ст. 40, 52 Закону України "Про місцеве самоврядування в Україні", у зв’язку з кадровими змінами,-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1. Внести зміни в додаток до рішення виконавчого комітету міської ради 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 31.01.2017р. №21, а саме, слова «начальник юридичного відділу 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парату міської ради та виконкому» замінити на слова «головний 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пеціаліст юридичного відділу ап</w:t>
      </w:r>
      <w:bookmarkStart w:id="0" w:name="_GoBack"/>
      <w:bookmarkEnd w:id="0"/>
      <w:r>
        <w:rPr>
          <w:lang w:val="uk-UA"/>
        </w:rPr>
        <w:t>арату міської ради та виконкому».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>2. Рішення набирає чинності з моменту його прийняття.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Style18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, в.о. першого заступника міського голови Гоцуляка М.В.. 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44:00Z</dcterms:created>
  <dc:creator>Пользователь Windows</dc:creator>
  <dc:description/>
  <cp:keywords/>
  <dc:language>en-US</dc:language>
  <cp:lastModifiedBy>LUSER</cp:lastModifiedBy>
  <cp:lastPrinted>2007-01-01T02:48:00Z</cp:lastPrinted>
  <dcterms:modified xsi:type="dcterms:W3CDTF">2018-03-16T06:50:00Z</dcterms:modified>
  <cp:revision>15</cp:revision>
  <dc:subject/>
  <dc:title/>
</cp:coreProperties>
</file>