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7820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 w:bidi="en-US"/>
        </w:rPr>
      </w:pPr>
      <w:r>
        <w:rPr>
          <w:b/>
          <w:color w:val="000000"/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4</w:t>
      </w:r>
      <w:r>
        <w:rPr>
          <w:b/>
          <w:bCs/>
          <w:color w:val="000000"/>
          <w:spacing w:val="80"/>
          <w:sz w:val="32"/>
          <w:szCs w:val="32"/>
          <w:lang w:val="uk-UA"/>
        </w:rPr>
        <w:t>3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12.12.2018р.    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хвалення Прогнозу бюджету міста 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b/>
          <w:sz w:val="28"/>
          <w:szCs w:val="28"/>
          <w:lang w:val="uk-UA"/>
        </w:rPr>
        <w:t>на 2020- 2021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ab/>
        <w:t xml:space="preserve">Керуючись ст. 26 Закону України „Про місцеве самоврядування в Україні”, </w:t>
      </w:r>
      <w:r>
        <w:rPr>
          <w:sz w:val="28"/>
          <w:szCs w:val="28"/>
          <w:lang w:val="uk-UA"/>
        </w:rPr>
        <w:t xml:space="preserve"> Бюджетним кодексом України з урахуванням Податкового кодексу України, постановою Кабінету Міністрів України від 11.07.2018 року №546 «Про схвалення Прогнозу економічного і  соціального  розвитку України на  2019-2021роки» та листом Міністерства фінансів України від 03.08.2018 року № 05110-14-21/20720 «Про особливості складання проектів  місцевих бюджетів на 2019 рік»,-</w:t>
      </w:r>
    </w:p>
    <w:p>
      <w:pPr>
        <w:pStyle w:val="Normal"/>
        <w:tabs>
          <w:tab w:val="clear" w:pos="708"/>
          <w:tab w:val="left" w:pos="162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хвалити Прогноз бюджету міста на 2020-2021рр.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а частина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Цей прогноз розроблено відповідно до Бюджетного кодексу України з урахуванням Податкового кодексу України та постанов Кабінету Міністрів  України від 11.07.2018 року №546 «Про схвалення Прогнозу економічного і  соціального  розвитку України на 2019-2021 роки» та листом  Міністерства фінансів України від 03.08.2018 року № 05110-14-21/20720 «Про особливості складання проектів місцевих бюджетів на 2019 рік».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Метою</w:t>
      </w:r>
      <w:r>
        <w:rPr>
          <w:sz w:val="28"/>
          <w:szCs w:val="28"/>
          <w:lang w:val="uk-UA"/>
        </w:rPr>
        <w:t xml:space="preserve"> Прогнозу є запровадження дієвого механізму управління бюджетним процесом, як складової частини системи управління місцевими фінансами, встановлення взаємозв’язку між  стратегічними цілями  розвитку міста та можливостями бюджету  у середньостроковій перспективі, забезпечення прозорості, передбачуваності та послідовності бюджетної політики.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Основними завданнями</w:t>
      </w:r>
      <w:r>
        <w:rPr>
          <w:sz w:val="28"/>
          <w:szCs w:val="28"/>
          <w:lang w:val="uk-UA"/>
        </w:rPr>
        <w:t xml:space="preserve"> Прогнозу є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удосконалення інструментів  бюджетного  планування, забезпеч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фінансової стійкості бюджету міста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поліпшення якості управління місцевими фінансами за рахун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ідвищення ефективності управління бюджетними коштами внаслід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оптимізації бюджетних програм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ідвищення результативності та ефективності здійснення бюджет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датків;</w:t>
      </w:r>
    </w:p>
    <w:p>
      <w:pPr>
        <w:pStyle w:val="Normal"/>
        <w:rPr/>
      </w:pPr>
      <w:r>
        <w:rPr>
          <w:sz w:val="28"/>
          <w:szCs w:val="28"/>
          <w:lang w:val="uk-UA"/>
        </w:rPr>
        <w:t>- посилення бюджетної дисципліни та контролю за витратами бюджету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забезпечення фінансування інвестиційних проектів (програм) строком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реалізації більше одного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инципи формування Прогнозу: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рогноз грунтується на принципах єдності та збалансованості, самостійності, повноти та обґрунтованості, ефективності та результативності, цільового використання бюджетних коштів, справедливості та неупередженості, публічності та прозорості.  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гноз зорієнтований на формування сприятливого економічного середовища, відновлення та підтримання високих темпів економічного зростання, забезпечення оптимального податкового навантаження та гарантованого виконання соціальних зобов’язань.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15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На середньострокову перспективу основними завданнями бюджету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є:</w:t>
      </w:r>
    </w:p>
    <w:p>
      <w:pPr>
        <w:pStyle w:val="Normal"/>
        <w:tabs>
          <w:tab w:val="clear" w:pos="708"/>
          <w:tab w:val="left" w:pos="1575" w:leader="none"/>
        </w:tabs>
        <w:ind w:left="300" w:hanging="0"/>
        <w:rPr/>
      </w:pPr>
      <w:r>
        <w:rPr>
          <w:sz w:val="28"/>
          <w:szCs w:val="28"/>
          <w:lang w:val="uk-UA"/>
        </w:rPr>
        <w:t xml:space="preserve">- спрямування ефективної, прозорої, стабільної, орієнтованої на    </w:t>
      </w:r>
    </w:p>
    <w:p>
      <w:pPr>
        <w:pStyle w:val="Normal"/>
        <w:tabs>
          <w:tab w:val="clear" w:pos="708"/>
          <w:tab w:val="left" w:pos="1575" w:leader="none"/>
        </w:tabs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абезпечення фіскальної достатності системи оподаткування як фактора  </w:t>
      </w:r>
    </w:p>
    <w:p>
      <w:pPr>
        <w:pStyle w:val="Normal"/>
        <w:tabs>
          <w:tab w:val="clear" w:pos="708"/>
          <w:tab w:val="left" w:pos="1575" w:leader="none"/>
        </w:tabs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активізації підприємницького потенціалу та зниження частки тіньової  </w:t>
      </w:r>
    </w:p>
    <w:p>
      <w:pPr>
        <w:pStyle w:val="Normal"/>
        <w:tabs>
          <w:tab w:val="clear" w:pos="708"/>
          <w:tab w:val="left" w:pos="1575" w:leader="none"/>
        </w:tabs>
        <w:ind w:left="30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економіки;  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покращення добробуту та якості життя населення міста;</w:t>
      </w:r>
    </w:p>
    <w:p>
      <w:pPr>
        <w:pStyle w:val="Normal"/>
        <w:tabs>
          <w:tab w:val="clear" w:pos="708"/>
          <w:tab w:val="left" w:pos="1575" w:leader="none"/>
        </w:tabs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ідтримка структурних реформ у реальному секторі економіки і </w:t>
      </w:r>
    </w:p>
    <w:p>
      <w:pPr>
        <w:pStyle w:val="Normal"/>
        <w:tabs>
          <w:tab w:val="clear" w:pos="708"/>
          <w:tab w:val="left" w:pos="1575" w:leader="none"/>
        </w:tabs>
        <w:ind w:left="30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оціальній сфері та залучення інвестицій в економіку;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зниження адміністративного та регуляторного тиску на бізнес;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поліпшення фінансових показників діяльності комунальних підприємств;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підвищення ефективності управління бюджетними коштами шляхом 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удосконалення застосування програмно-цільового методу та     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дальшої оптимізації бюджетних програм.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/>
      </w:pPr>
      <w:r>
        <w:rPr>
          <w:b/>
          <w:sz w:val="28"/>
          <w:szCs w:val="28"/>
          <w:lang w:val="uk-UA"/>
        </w:rPr>
        <w:t>2. Індикативні прогнозні показники бюджету м. Могилева-Подільського</w:t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 За основними видами доходів, фінансування, видатків і кредитування</w:t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дикативні прогнозні показники бюджету м. Могилева-Подільського 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0 – 2021 роки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                   </w:t>
      </w:r>
      <w:r>
        <w:rPr>
          <w:b/>
          <w:sz w:val="32"/>
          <w:szCs w:val="32"/>
          <w:lang w:val="uk-UA"/>
        </w:rPr>
        <w:t>тис.грн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1546"/>
        <w:gridCol w:w="1528"/>
        <w:gridCol w:w="1520"/>
        <w:gridCol w:w="1528"/>
      </w:tblGrid>
      <w:tr>
        <w:trPr/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Назва показника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21 рік</w:t>
            </w:r>
          </w:p>
        </w:tc>
      </w:tr>
      <w:tr>
        <w:trPr>
          <w:trHeight w:val="325" w:hRule="atLeast"/>
        </w:trPr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ий фон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ий фонд</w:t>
            </w:r>
          </w:p>
        </w:tc>
      </w:tr>
      <w:tr>
        <w:trPr>
          <w:trHeight w:val="298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ХОДИ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5025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60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0276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182,1</w:t>
            </w:r>
          </w:p>
        </w:tc>
      </w:tr>
      <w:tr>
        <w:trPr>
          <w:trHeight w:val="339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lang w:val="uk-UA"/>
              </w:rPr>
              <w:t>Податок та збір на доходи  фізичних осіб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74236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77948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7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еві податки і збор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34644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36376,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кцизний подат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4810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5050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Інші  надходженн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517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90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428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301,3</w:t>
            </w:r>
          </w:p>
        </w:tc>
      </w:tr>
      <w:tr>
        <w:trPr>
          <w:trHeight w:val="234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З них бюджет розвитк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369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3880,8</w:t>
            </w:r>
          </w:p>
        </w:tc>
      </w:tr>
      <w:tr>
        <w:trPr>
          <w:trHeight w:val="278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lang w:val="uk-UA"/>
              </w:rPr>
              <w:t>Офіційні трансфер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86163,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95472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АТ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305025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1160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320276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12182,1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6521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326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8847,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543,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оціальний захист та соціальне забезпеченн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97,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42,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ульту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423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4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794,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2,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97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22,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НАНСУВАНН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5025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60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276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82,1</w:t>
            </w:r>
          </w:p>
        </w:tc>
      </w:tr>
    </w:tbl>
    <w:p>
      <w:pPr>
        <w:pStyle w:val="Normal"/>
        <w:tabs>
          <w:tab w:val="clear" w:pos="708"/>
          <w:tab w:val="left" w:pos="1635" w:leader="none"/>
        </w:tabs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Пріоритетні завдання, перелік заходів, які необхідно здійснити, 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результати яких планується досягти в рамках Прогнозу: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 Наповнення бюджету м. Могилева-Подільського шляхом: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ind w:left="3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1. проведення аналізу надходження доходів з метою виявлення  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ервів збільшення надходжень до бюджету м. Могилева-Подільського;</w:t>
      </w:r>
    </w:p>
    <w:p>
      <w:pPr>
        <w:pStyle w:val="Normal"/>
        <w:tabs>
          <w:tab w:val="clear" w:pos="708"/>
          <w:tab w:val="left" w:pos="1635" w:leader="none"/>
        </w:tabs>
        <w:ind w:left="390" w:hanging="0"/>
        <w:rPr/>
      </w:pPr>
      <w:r>
        <w:rPr>
          <w:sz w:val="28"/>
          <w:szCs w:val="28"/>
          <w:lang w:val="uk-UA"/>
        </w:rPr>
        <w:t>3.1.2. проведення системної роботи щодо поліпшення адміністрування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атків, розширення податкової бази та недопущення мінімізації 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 ухилення від сплати податків, зборів і обов’язкових платежів до бюджету міста;</w:t>
      </w:r>
    </w:p>
    <w:p>
      <w:pPr>
        <w:pStyle w:val="Normal"/>
        <w:tabs>
          <w:tab w:val="clear" w:pos="708"/>
          <w:tab w:val="left" w:pos="1134" w:leader="none"/>
          <w:tab w:val="left" w:pos="1635" w:leader="none"/>
        </w:tabs>
        <w:ind w:left="390" w:hanging="0"/>
        <w:rPr/>
      </w:pPr>
      <w:r>
        <w:rPr>
          <w:sz w:val="28"/>
          <w:szCs w:val="28"/>
          <w:lang w:val="uk-UA"/>
        </w:rPr>
        <w:t>3.1.3. активізації стягнення податкового боргу.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3.2. Зростання доходів бюджету м. Могилева-Подільського: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2.1. обмежити надання податкових пільг зі сплати місцевих податків та зборів;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2.2. проводити постійний моніторинг за станом надходження місцевих   податків та зборів до міського бюджету;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2.3. забезпечити контроль за повнотою та своєчасністю надходжень   коштів від продажу земельних ділянок несільськогосподарського призначення.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 xml:space="preserve">3.3. Підвищення ефективності використання  бюджетних  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lang w:val="uk-UA"/>
        </w:rPr>
        <w:t>коштів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3.1. передбачення у кошторисах бюджетних установ у повному обсязі асигнувань на оплату праці працівникам бюджетних установ відповідно до встановлених законодавством умов оплати праці, виплати і проведення розрахунків за комунальні послуги та енергоносії;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3.2. забезпечення дотримання лімітів споживання енергоресурсів бюджетними установами міста;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3.3. планування видатків, пов’язаних із стимулюванням працівників  будь – якої бюджетної установи здійснювати, за умови забезпечення у повному обсязі бюджетними коштами обов’язкових виплат із заробітної плати працівникам, інших соціальних виплат і видатків на проведення розрахунків за комунальні послуги та енергоносії;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3.4. розроблення та проведення заходів по забезпеченню економного та раціонального витрачання бюджетних коштів;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3.5. проведення аналізу мережі навчальних закладів та у разі необхідності проведення заходів з її оптимізації;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3.6. проведення моніторингу ефективності виконання бюджетних  програм шляхом удосконалення критеріїв оцінки їх результативності.   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Міжбюджетні відносини</w:t>
      </w:r>
    </w:p>
    <w:p>
      <w:pPr>
        <w:pStyle w:val="Normal"/>
        <w:tabs>
          <w:tab w:val="clear" w:pos="708"/>
          <w:tab w:val="left" w:pos="1635" w:leader="none"/>
        </w:tabs>
        <w:jc w:val="right"/>
        <w:rPr/>
      </w:pPr>
      <w:r>
        <w:rPr>
          <w:b/>
          <w:sz w:val="28"/>
          <w:szCs w:val="28"/>
          <w:lang w:val="uk-UA"/>
        </w:rPr>
        <w:t>т</w:t>
      </w:r>
      <w:r>
        <w:rPr/>
        <w:t>ис.грн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1437"/>
        <w:gridCol w:w="1746"/>
        <w:gridCol w:w="1437"/>
        <w:gridCol w:w="1746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sz w:val="28"/>
                <w:szCs w:val="28"/>
                <w:lang w:val="uk-UA"/>
              </w:rPr>
              <w:t>Назва показника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21 рік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фонд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ий фон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фонд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ова дотаці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47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14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ї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816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857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163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472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6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Контроль за виконанням даного рішення покласти на </w:t>
      </w:r>
      <w:r>
        <w:rPr>
          <w:sz w:val="28"/>
          <w:szCs w:val="28"/>
          <w:lang w:val="uk-UA"/>
        </w:rPr>
        <w:t xml:space="preserve">секретаря міської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ади, в.о. першого</w:t>
      </w:r>
      <w:r>
        <w:rPr>
          <w:sz w:val="28"/>
          <w:szCs w:val="28"/>
        </w:rPr>
        <w:t xml:space="preserve"> заступника міського голови Гоцуляка М.В.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іський голова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5:51:00Z</dcterms:created>
  <dc:creator>XTreme</dc:creator>
  <dc:description/>
  <cp:keywords/>
  <dc:language>en-US</dc:language>
  <cp:lastModifiedBy>LUSER</cp:lastModifiedBy>
  <cp:lastPrinted>2017-12-20T09:08:00Z</cp:lastPrinted>
  <dcterms:modified xsi:type="dcterms:W3CDTF">2019-01-18T11:21:00Z</dcterms:modified>
  <cp:revision>73</cp:revision>
  <dc:subject/>
  <dc:title>                          Відповідно до ст</dc:title>
</cp:coreProperties>
</file>