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718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12.12.2018р.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Україні”, ст.78 Бюджетного 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210150 КЕКВ 2210 на суму 4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40 на суму 6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на суму 317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800 на суму 29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КЕКВ 2282 на суму 8410 грн.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210180 КЕКВ 2282 на суму 57198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800 на суму 9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210150 КЕКВ 2111 на суму 14439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КЕКВ 2120 на суму 32288 грн.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КЕКВ 2273 на суму 9000 грн.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210180 КЕКВ 2240 на суму 1</w:t>
      </w:r>
      <w:r>
        <w:rPr/>
        <w:t>45820</w:t>
      </w:r>
      <w:r>
        <w:rPr>
          <w:lang w:val="uk-UA"/>
        </w:rPr>
        <w:t xml:space="preserve">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о спеціальному фонду збільшити бюджетні призначення по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0217691 КЕКВ 2210 на суму1024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-економічного управлі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1</w:t>
      </w:r>
      <w:r>
        <w:rPr/>
        <w:t>45820</w:t>
      </w:r>
      <w:r>
        <w:rPr>
          <w:lang w:val="uk-UA"/>
        </w:rPr>
        <w:t xml:space="preserve">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Внести зміни до кошторису відділу культури і туризм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101404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КЕКВ 2271 в сумі 417,08 грн. на КЕКВ 2272 в сумі 17,08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на КЕКВ 2273 в сумі 4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Внести зміни до кошторису служби у справах дітей, сім’ї та молоді міської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913112 КЕКВ 2282 на суму 22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910160 КЕКВ 2111 на суму 2085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913242 КЕКВ 2730 на суму 22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910160 КЕКВ 2120 на суму 305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910180 КЕКВ 2240 на суму 178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</w:t>
      </w:r>
      <w:r>
        <w:rPr>
          <w:lang w:val="uk-UA"/>
        </w:rPr>
        <w:t xml:space="preserve">. Внести зміни до кошторису управління житлово – комунального          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еремістити бюджетні призначення по КПКВ 1210160 з КЕКВ 22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КЕКВ 2250 в сумі 1000 грн.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більшити КПКВ 1210160 КЕКВ 2111 на суму 3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КЕКВ 2120 на суму 11000 грн.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по спеціальному фонду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еремістити бюджетні призначення по КПКВ 1217461 з КЕКВ 313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КЕКВ 3142 в сумі 51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праці та соціального захис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810160 КЕКВ 2111 на суму 5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813242 КЕКВ 2730 на суму 55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. Внести зміни до кошторису управління освіти міської ради по спеціальному фонду: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0611020 КЕКВ 3142 з об’єкту «Реконструкція приміщення будівлі (літ.А, Б, В) гімназії під плавальний басейн з критою ванною 25х8,5м по вул. Шолом Алейхема,1 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  <w:t>м. Могилева-Подільського Вінницької області» в сумі 209625,07 грн. за рахунок коштів спеціального фонду на об’єкт «Реконструкція частини приміщення будівлі літ. Б гімназії по вул. Шолом Алейхема,1 під спортивно-оздоровчий комплекс у м. Могилеві-Подільському Вінницької області»,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та перемістити бюджетні призначення з об’єкту «Реконструкція частини приміщення будівлі літ. Б гімназії по вул. Шолом Алейхема,1 під спортивно-оздоровчий комплекс у м. Могилеві-Подільському Вінницької області» в сумі 209625,07 грн. за рахунок коштів переданих до спеціального фонду на об’єкт     « Реконструкція приміщення будівлі (літ.А, Б, В) гімназії під плавальний басейн з критою ванною 25х8,5м по вул. Шолом Алейхема,1 м. Могилева-Подільського Вінницької області» в сумі 209625,07 грн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 загальному фонду по КПКВ 0611020 КЕКВ 2271 зменшити бюджетні призначення в сумі 4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Внести зміни до кошторису управління з питань економіки,  інвестицій та євроінтеграції міської ради по КПКВ 27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11</w:t>
      </w:r>
      <w:r>
        <w:rPr/>
        <w:t>1</w:t>
      </w:r>
      <w:r>
        <w:rPr>
          <w:lang w:val="uk-UA"/>
        </w:rPr>
        <w:t xml:space="preserve"> на суму  131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о спеціальному фонду зменшити бюджетні призначення по КПКВ 2717691 КЕВК 2240 на суму 10157 грн., КЕКВ 3110 на суму 83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9. Внести зміни до кошторису комунального підприємства «Муніципальна варта» Могилів –Подільської міської ради по КПКВ 02182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886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0. Внести зміни до кошторису управління мистецької політики і ресурсів міської ради:</w:t>
      </w:r>
    </w:p>
    <w:p>
      <w:pPr>
        <w:pStyle w:val="Normal"/>
        <w:rPr/>
      </w:pPr>
      <w:r>
        <w:rPr>
          <w:lang w:val="uk-UA"/>
        </w:rPr>
        <w:t>Зменшити КПКВ 1014081 КЕКВ 2111 на суму 6000 грн.</w:t>
      </w:r>
    </w:p>
    <w:p>
      <w:pPr>
        <w:pStyle w:val="Normal"/>
        <w:rPr/>
      </w:pPr>
      <w:r>
        <w:rPr>
          <w:lang w:val="uk-UA"/>
        </w:rPr>
        <w:t>Збільшити КПКВ 1014081 КЕКВ 2273 на суму 1850 грн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КПКВ 1014030 КЕКВ 2273 на суму 650 грн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КПКВ 101100 КЕКВ 2273 на суму 3500 грн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lang w:val="uk-UA"/>
        </w:rPr>
        <w:t xml:space="preserve">. Внести зміни до кошторису комунального некомерційного підприємства «Могилів-Подільська окружна лікарня інтенсивного лікування»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о КПКВ 02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КЕКВ 2610 на суму 400000 грн. на оплату енергоносії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>13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                                                           П. Бровк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9:00Z</dcterms:created>
  <dc:creator>Пользователь Windows</dc:creator>
  <dc:description/>
  <cp:keywords/>
  <dc:language>en-US</dc:language>
  <cp:lastModifiedBy>LUSER</cp:lastModifiedBy>
  <cp:lastPrinted>2018-12-14T12:44:00Z</cp:lastPrinted>
  <dcterms:modified xsi:type="dcterms:W3CDTF">2019-01-18T11:21:00Z</dcterms:modified>
  <cp:revision>3</cp:revision>
  <dc:subject/>
  <dc:title> </dc:title>
</cp:coreProperties>
</file>