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37820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 w:bidi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4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  <w:t>37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12.12.2018р.                                                   м. Могилів-Подільський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7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Пр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затвердження протоколу №5 від 06.12.2018 р. оновленої міської комісії з питань розподілу субвенції з державного бюджету місцевим бюджетам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Відповідно до ст. 34 Закону України «Про місцеве самоврядування в Україні», до постанови Кабінету Міністрів України від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15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листопада 2017 року №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877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«Про затвердження Порядку та умов надання субвенції у 2018 році з державного бюджету місцевим бюджета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 (зі змінами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, Положення про міську комісію з питань розподілу субвенції з державного бюджету місцевим бюджетам н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, затвердженого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рішенням виконкому міської рад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від 18.10.2018 року №360 «Про створення оновленої міської комісії з питань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», -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виконком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1. Затвердит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протокол № 5 від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06.12.2018р. засідання оновленої міської комісії з питань розподілу субвенції з державного бюджету місцевим бюджетам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, згідно з додатко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секретаря міської ради,  в.о. першого заступника міського голови Гоцуляка М.В..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П. Бровко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 xml:space="preserve">Додаток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>до</w:t>
      </w:r>
      <w:r>
        <w:rPr>
          <w:rFonts w:cs="Times New Roman" w:ascii="Times New Roman" w:hAnsi="Times New Roman"/>
          <w:color w:val="000000"/>
          <w:sz w:val="27"/>
          <w:szCs w:val="27"/>
          <w:lang w:val="uk-UA" w:eastAsia="ru-RU"/>
        </w:rPr>
        <w:t xml:space="preserve"> рішення виконавчого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7"/>
          <w:szCs w:val="27"/>
          <w:lang w:val="uk-UA" w:eastAsia="ru-RU"/>
        </w:rPr>
        <w:t xml:space="preserve">комітету </w:t>
      </w: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 xml:space="preserve">міської </w:t>
      </w:r>
      <w:r>
        <w:rPr>
          <w:rFonts w:cs="Times New Roman" w:ascii="Times New Roman" w:hAnsi="Times New Roman"/>
          <w:color w:val="000000"/>
          <w:sz w:val="27"/>
          <w:szCs w:val="27"/>
          <w:lang w:val="uk-UA" w:eastAsia="ru-RU"/>
        </w:rPr>
        <w:t>рад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 xml:space="preserve">від12.12.2018 року №437  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7"/>
          <w:szCs w:val="27"/>
          <w:lang w:val="uk-UA"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ТОКОЛ №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сідання оновленої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міської комісії з питань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(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 xml:space="preserve">Комісія створена за рішенням виконкому міської ради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 w:eastAsia="ru-RU"/>
        </w:rPr>
        <w:t xml:space="preserve">від 18.10.2018 рок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 w:eastAsia="ru-RU"/>
        </w:rPr>
        <w:t>№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 w:eastAsia="ru-RU"/>
        </w:rPr>
        <w:t>360 «Про створення оновленої міської комісії з питань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 w:eastAsia="ru-RU"/>
        </w:rPr>
        <w:t>осіб з їх числа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TextBodyIndent"/>
        <w:tabs>
          <w:tab w:val="left" w:pos="708" w:leader="none"/>
        </w:tabs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м. Могилів-Подільський                                                                   06.12.2018 р.</w:t>
      </w:r>
    </w:p>
    <w:p>
      <w:pPr>
        <w:pStyle w:val="TextBodyIndent"/>
        <w:tabs>
          <w:tab w:val="left" w:pos="708" w:leader="none"/>
        </w:tabs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Присутні: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Гоцуляк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икола Володимирович, Бизова Лариса Миколаївна, Покима Інна Олександрівна, Бохонець Володимир Петрович, Кушнір Петро Петрович, Громчевський Микола Петрович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унський Юрій Сергійович, Мостовик Ірина Валентинівна, Куйбіда Марія Василівна, Пержар Тетяна Валеріївна, Дейнега Людмила Ігорівна, Коновалов Володимир Федорович, Череватова Наталя Павлівна.</w:t>
      </w:r>
    </w:p>
    <w:p>
      <w:pPr>
        <w:pStyle w:val="TextBodyIndent"/>
        <w:tabs>
          <w:tab w:val="left" w:pos="708" w:leader="none"/>
        </w:tabs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TextBodyIndent"/>
        <w:tabs>
          <w:tab w:val="left" w:pos="708" w:leader="none"/>
        </w:tabs>
        <w:ind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ПОРЯДОК ДЕННИЙ:</w:t>
      </w:r>
    </w:p>
    <w:p>
      <w:pPr>
        <w:pStyle w:val="TextBodyIndent"/>
        <w:tabs>
          <w:tab w:val="left" w:pos="708" w:leader="none"/>
        </w:tabs>
        <w:ind w:hanging="0"/>
        <w:jc w:val="left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Придбання (закупівля) житла на підставі субвенції з державного бюджету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для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особи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з числа дітей - сиріт, яка потребує житла та перебуває на обліку черги на житло.</w:t>
      </w:r>
    </w:p>
    <w:p>
      <w:pPr>
        <w:pStyle w:val="TextBodyIndent"/>
        <w:tabs>
          <w:tab w:val="left" w:pos="708" w:leader="none"/>
        </w:tabs>
        <w:ind w:hanging="0"/>
        <w:rPr>
          <w:rFonts w:ascii="Times New Roman" w:hAnsi="Times New Roman" w:cs="Times New Roman"/>
          <w:bCs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shd w:fill="FFFFFF" w:val="clear"/>
        </w:rPr>
      </w:r>
    </w:p>
    <w:p>
      <w:pPr>
        <w:pStyle w:val="TextBodyIndent"/>
        <w:tabs>
          <w:tab w:val="left" w:pos="708" w:leader="none"/>
        </w:tabs>
        <w:ind w:hanging="0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СЛУХАЛИ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: </w:t>
      </w:r>
    </w:p>
    <w:p>
      <w:pPr>
        <w:pStyle w:val="TextBodyIndent"/>
        <w:tabs>
          <w:tab w:val="left" w:pos="708" w:leader="none"/>
        </w:tabs>
        <w:ind w:hanging="0"/>
        <w:jc w:val="left"/>
        <w:rPr>
          <w:rFonts w:ascii="Times New Roman" w:hAnsi="Times New Roman" w:cs="Times New Roman"/>
          <w:bCs/>
          <w:color w:val="FF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1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Гоцуляка М.В.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.о. першого заступника міського голови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, голова комісії - п</w:t>
      </w:r>
      <w:r>
        <w:rPr>
          <w:rStyle w:val="Rvts23"/>
          <w:rFonts w:cs="Times New Roman" w:ascii="Times New Roman" w:hAnsi="Times New Roman"/>
          <w:bCs/>
          <w:sz w:val="28"/>
          <w:szCs w:val="28"/>
        </w:rPr>
        <w:t xml:space="preserve">ро повноваження оновленої міської комісії щодо прийняття рішення про спрямування коштів на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идбання (закупівлю) житла для особи з числа дітей – сиріт, яка потребує житла та перебуває на обліку черги на житло</w:t>
      </w:r>
      <w:r>
        <w:rPr>
          <w:rFonts w:cs="Times New Roman" w:ascii="Times New Roman" w:hAnsi="Times New Roman"/>
          <w:bCs/>
          <w:color w:val="FF0000"/>
          <w:sz w:val="28"/>
          <w:szCs w:val="28"/>
          <w:shd w:fill="FFFFFF" w:val="clear"/>
        </w:rPr>
        <w:t xml:space="preserve">.   </w:t>
      </w:r>
    </w:p>
    <w:p>
      <w:pPr>
        <w:pStyle w:val="TextBodyIndent"/>
        <w:tabs>
          <w:tab w:val="left" w:pos="708" w:leader="none"/>
        </w:tabs>
        <w:ind w:hanging="0"/>
        <w:jc w:val="left"/>
        <w:rPr>
          <w:rFonts w:ascii="Times New Roman" w:hAnsi="Times New Roman" w:eastAsia="Times New Roman" w:cs="Times New Roman"/>
          <w:bCs/>
          <w:color w:val="FF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shd w:fill="FFFFFF" w:val="clear"/>
        </w:rPr>
        <w:t xml:space="preserve">                             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jc w:val="left"/>
        <w:rPr/>
      </w:pPr>
      <w:r>
        <w:rPr>
          <w:rStyle w:val="Rvts23"/>
          <w:rFonts w:cs="Times New Roman" w:ascii="Times New Roman" w:hAnsi="Times New Roman"/>
          <w:b/>
          <w:bCs/>
          <w:sz w:val="28"/>
          <w:szCs w:val="28"/>
        </w:rPr>
        <w:t>ВИСТУПИЛИ</w:t>
      </w:r>
      <w:r>
        <w:rPr>
          <w:rStyle w:val="Rvts23"/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Гоцуляк М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.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В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, в. о. першого заступника міського голови,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голова комісії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– про те, що згідно рішення виконавчого комітету Могилів – Подільської міської ради від 25.10.2018 року №361 «Про затвердження протоколу №4 від 22.10.2018р. оновленої міської комісії з питань розподілу субвенції з державного бюджету місцевим бюджетам на проектні, будівельно – ремонтні роботи, придбання житла та приміщень для розвитку сімейних та інших форм виховання, наближених до сімейних, та забезпечення житлом для дітей – сиріт, осіб з їх числа» була подана пропозиція на обласну комісію щодо придбання житла , а саме, квартири, що розташована за адресою: Вінницька область, м. Могилів – Подільський, проспект ________________, будинок ___, квартира ___, для особи з числа дітей – сиріт, яка потребує поліпшення житлових умов.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ідповід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 рішення обласної Комісії від 23.11.2018р. та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розпорядження голови Вінницької обласної державної адміністрації від 28 листопада 2018 року №913 «Про внесення змін до обласного бюджету на 2018 рік», субвенція з державного бюджету виділена на придбання вказаного житла для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 xml:space="preserve">особи з числа дітей – сиріт в сум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38 тисяч 866 гривень (триста тридцять вісім тисяч вісімсот шістдесят шість гривень 00 коп.).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 xml:space="preserve">Звернув увагу на те, що при укладанні в нотаріуса договору купівлі – продажу, продаж житлового приміщення здійснюватиметься відповідно до рішення сесії Могилів – Подільської міської ради про придбання (закупівлю) житла.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Право власності на нерухоме майно у особи з числа дітей – сиріт, виникає з моменту державної реєстрації відповідно до статті 182 Цивільного кодексу України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val="uk-UA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 xml:space="preserve">Також зазначив, що згідн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анови Кабінету Міністрів України від 15.11.2017р. №877 (зі змінами)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 xml:space="preserve">під час оформлення договору купівлі – продажу  житла для осіб з числа дітей – сиріт накладається заборона на його продаж протягом десяти років.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ушнір П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головний спеціаліст з житлових питань  УЖКГ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відомив, що станом на 06.12.2018 року на квартирному обліку у виконавчому комітеті Могилів – Подільської міської ради перебуває 4 особи з числа дітей – сиріт, які потребують поліпшення житлових умов. Наступним</w:t>
      </w:r>
      <w:r>
        <w:rPr>
          <w:rFonts w:cs="Times New Roman" w:ascii="Times New Roman" w:hAnsi="Times New Roman"/>
          <w:sz w:val="28"/>
          <w:szCs w:val="28"/>
        </w:rPr>
        <w:t xml:space="preserve"> у черзі на отримання житла є особа з числа дітей – сиріт громадянин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_________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ку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uk-UA"/>
        </w:rPr>
        <w:t>ародження</w:t>
      </w:r>
      <w:r>
        <w:rPr>
          <w:rFonts w:cs="Times New Roman" w:ascii="Times New Roman" w:hAnsi="Times New Roman"/>
          <w:sz w:val="28"/>
          <w:szCs w:val="28"/>
        </w:rPr>
        <w:t>, що зареєстрований за адресою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м. Могилів – Подільський, вул.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</w:t>
      </w:r>
      <w:r>
        <w:rPr>
          <w:rFonts w:cs="Times New Roman" w:ascii="Times New Roman" w:hAnsi="Times New Roman"/>
          <w:sz w:val="28"/>
          <w:szCs w:val="28"/>
        </w:rPr>
        <w:t xml:space="preserve">, будинок </w:t>
      </w:r>
      <w:r>
        <w:rPr>
          <w:rFonts w:cs="Times New Roman" w:ascii="Times New Roman" w:hAnsi="Times New Roman"/>
          <w:sz w:val="28"/>
          <w:szCs w:val="28"/>
          <w:lang w:val="uk-UA"/>
        </w:rPr>
        <w:t>______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</w:t>
      </w:r>
    </w:p>
    <w:p>
      <w:pPr>
        <w:pStyle w:val="Normal"/>
        <w:spacing w:lineRule="auto" w:line="240" w:before="0" w:after="0"/>
        <w:rPr>
          <w:rStyle w:val="Rvts23"/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/>
        </w:rPr>
        <w:t>Гоцуляк М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/>
        </w:rPr>
        <w:t>В.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в.о.першого заступника міського голов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голова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комісії – запропонував, кош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ділені на підставі субвенції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 xml:space="preserve">в сумі </w:t>
      </w:r>
      <w:r>
        <w:rPr>
          <w:rFonts w:cs="Times New Roman" w:ascii="Times New Roman" w:hAnsi="Times New Roman"/>
          <w:sz w:val="28"/>
          <w:szCs w:val="28"/>
          <w:lang w:val="uk-UA"/>
        </w:rPr>
        <w:t>338 тисяч 866 гривень (триста тридцять вісім тисяч вісімсот шістдесят шість гривень 00 коп.),   спрямуват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на придбання вказаного житла для особи з числа дітей – сиріт громадяни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_____________________, __________ року народження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jc w:val="left"/>
        <w:rPr/>
      </w:pPr>
      <w:r>
        <w:rPr>
          <w:rStyle w:val="Rvts23"/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Style w:val="Rvts23"/>
          <w:rFonts w:cs="Times New Roman" w:ascii="Times New Roman" w:hAnsi="Times New Roman"/>
          <w:b/>
          <w:bCs/>
          <w:sz w:val="28"/>
          <w:szCs w:val="28"/>
        </w:rPr>
        <w:t>ВИРІШИЛИ:</w:t>
      </w:r>
    </w:p>
    <w:p>
      <w:pPr>
        <w:pStyle w:val="Normal"/>
        <w:spacing w:lineRule="auto" w:line="240" w:before="0" w:after="0"/>
        <w:rPr>
          <w:rStyle w:val="Rvts23"/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Style w:val="Rvts23"/>
          <w:rFonts w:cs="Times New Roman" w:ascii="Times New Roman" w:hAnsi="Times New Roman"/>
          <w:bCs/>
          <w:sz w:val="28"/>
          <w:szCs w:val="28"/>
          <w:lang w:val="uk-UA"/>
        </w:rPr>
        <w:t xml:space="preserve">1. Виділену субвенцію з державного бюджету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 xml:space="preserve">в сум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38 тисяч 866 гривень (триста тридцять вісім тисяч вісімсот шістдесят шість гривень 00 коп.) </w:t>
      </w:r>
      <w:r>
        <w:rPr>
          <w:rStyle w:val="Rvts23"/>
          <w:rFonts w:cs="Times New Roman" w:ascii="Times New Roman" w:hAnsi="Times New Roman"/>
          <w:bCs/>
          <w:sz w:val="28"/>
          <w:szCs w:val="28"/>
          <w:lang w:val="uk-UA"/>
        </w:rPr>
        <w:t>відповідно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станови Кабінету Міністрів України від 15.11.2017р. № 877 (зі змінами)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розпорядження голови Вінницької обласної державної адміністрації від 28 листопада 2018 року № 913 «Про внесення змін до обласного бюджету на 2018 рік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спрямувати на придбання житла, а саме, квартири, що розташова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адресою: Вінницька область, м. Могилів-Подільський, проспект _____________, ____, квартира ___, загальною площею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 xml:space="preserve">кв.м (одна кімната зі всіма вигодами) особі з числа дітей – сиріт громадянину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________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ку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uk-UA"/>
        </w:rPr>
        <w:t>ародження.</w:t>
      </w:r>
      <w:r>
        <w:rPr>
          <w:rStyle w:val="Rvts23"/>
          <w:rFonts w:cs="Times New Roman" w:ascii="Times New Roman" w:hAnsi="Times New Roman"/>
          <w:bCs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rPr>
          <w:rStyle w:val="Rvts23"/>
          <w:rFonts w:ascii="Times New Roman" w:hAnsi="Times New Roman" w:cs="Times New Roman"/>
          <w:bCs/>
          <w:sz w:val="28"/>
          <w:szCs w:val="28"/>
          <w:lang w:val="uk-UA"/>
        </w:rPr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</w:tabs>
        <w:ind w:hanging="0"/>
        <w:rPr>
          <w:rStyle w:val="Rvts23"/>
          <w:rFonts w:ascii="Times New Roman" w:hAnsi="Times New Roman" w:cs="Times New Roman"/>
          <w:bCs/>
          <w:sz w:val="28"/>
          <w:szCs w:val="28"/>
        </w:rPr>
      </w:pPr>
      <w:r>
        <w:rPr>
          <w:rStyle w:val="Rvts23"/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Style w:val="Rvts23"/>
          <w:rFonts w:cs="Times New Roman" w:ascii="Times New Roman" w:hAnsi="Times New Roman"/>
          <w:bCs/>
          <w:sz w:val="28"/>
          <w:szCs w:val="28"/>
        </w:rPr>
        <w:t xml:space="preserve">Голосували: «за» - 13, «проти» - немає, «утримались» - немає. 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</w:tabs>
        <w:ind w:hanging="0"/>
        <w:rPr>
          <w:rStyle w:val="Rvts23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комісії:                               (підпис)                               М. Гоцуляк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</w:tabs>
        <w:ind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комісії:                           (підпис)                                Л. Бизова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Члени комісії:                                (підпис)                                І. Покима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ідпис)                                В. Бохонець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ідпис)                                І. Мостовик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ідпис)                                М. Куйбід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ідпис)                                Л. Дейнега                                            </w:t>
        <w:tab/>
        <w:t xml:space="preserve"> </w:t>
        <w:tab/>
        <w:tab/>
        <w:tab/>
        <w:tab/>
        <w:t xml:space="preserve">      (підпис)                                П. Кушнір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(підпис)                                М. Громчевський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ідпис)                                Ю. Дунський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ідпис)                                Т. Пержар                                                                                 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ідпис)                                В. Коновалов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підпис)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евато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й справами виконкому                                                 Р. Горбатюк                                        </w:t>
      </w:r>
    </w:p>
    <w:sectPr>
      <w:type w:val="nextPage"/>
      <w:pgSz w:w="11906" w:h="16838"/>
      <w:pgMar w:left="1276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HTML">
    <w:name w:val="Стандартный HTML Знак"/>
    <w:basedOn w:val="Style14"/>
    <w:qFormat/>
    <w:rPr>
      <w:rFonts w:ascii="Courier New" w:hAnsi="Courier New" w:eastAsia="Calibri" w:cs="Courier New"/>
      <w:color w:val="000000"/>
      <w:sz w:val="18"/>
      <w:szCs w:val="18"/>
      <w:lang w:val="ru-RU" w:bidi="ar-SA"/>
    </w:rPr>
  </w:style>
  <w:style w:type="character" w:styleId="Style16">
    <w:name w:val="Основной текст с отступом Знак"/>
    <w:qFormat/>
    <w:rPr>
      <w:sz w:val="24"/>
      <w:lang w:val="uk-UA" w:bidi="ar-SA"/>
    </w:rPr>
  </w:style>
  <w:style w:type="character" w:styleId="Rvts23">
    <w:name w:val="rvts23"/>
    <w:basedOn w:val="Style14"/>
    <w:qFormat/>
    <w:rPr/>
  </w:style>
  <w:style w:type="character" w:styleId="1">
    <w:name w:val="Основной текст с отступом Знак1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sz w:val="24"/>
      <w:szCs w:val="20"/>
      <w:lang w:val="uk-UA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7:06:00Z</dcterms:created>
  <dc:creator>Admin</dc:creator>
  <dc:description/>
  <cp:keywords/>
  <dc:language>en-US</dc:language>
  <cp:lastModifiedBy>LUSER</cp:lastModifiedBy>
  <cp:lastPrinted>2018-12-12T17:09:00Z</cp:lastPrinted>
  <dcterms:modified xsi:type="dcterms:W3CDTF">2019-01-18T11:21:00Z</dcterms:modified>
  <cp:revision>19</cp:revision>
  <dc:subject/>
  <dc:title/>
</cp:coreProperties>
</file>