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3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1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1"/>
          <w:color w:val="000000"/>
          <w:sz w:val="28"/>
          <w:szCs w:val="28"/>
          <w:lang w:val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/>
      </w:pPr>
      <w:r>
        <w:rPr>
          <w:rStyle w:val="41"/>
          <w:b/>
          <w:color w:val="000000"/>
          <w:sz w:val="28"/>
          <w:szCs w:val="28"/>
        </w:rPr>
        <w:t xml:space="preserve">Про затвердження </w:t>
      </w:r>
      <w:r>
        <w:rPr>
          <w:rStyle w:val="41"/>
          <w:b/>
          <w:color w:val="000000"/>
          <w:sz w:val="28"/>
          <w:szCs w:val="28"/>
          <w:lang w:val="uk-UA"/>
        </w:rPr>
        <w:t>плану заходів з реалізації Стратегії державної політики з питань здорового та активного довголіття населення</w:t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1"/>
          <w:color w:val="000000"/>
          <w:sz w:val="28"/>
          <w:szCs w:val="28"/>
          <w:lang w:val="uk-UA"/>
        </w:rPr>
      </w:pPr>
      <w:r>
        <w:rPr>
          <w:rStyle w:val="41"/>
          <w:b/>
          <w:color w:val="000000"/>
          <w:sz w:val="28"/>
          <w:szCs w:val="28"/>
          <w:lang w:val="uk-UA"/>
        </w:rPr>
        <w:t xml:space="preserve"> </w:t>
      </w:r>
      <w:r>
        <w:rPr>
          <w:rStyle w:val="41"/>
          <w:b/>
          <w:color w:val="000000"/>
          <w:sz w:val="28"/>
          <w:szCs w:val="28"/>
          <w:lang w:val="uk-UA"/>
        </w:rPr>
        <w:t>на період до 2022 року</w:t>
      </w:r>
      <w:r>
        <w:rPr>
          <w:rStyle w:val="41"/>
          <w:b/>
          <w:color w:val="000000"/>
          <w:sz w:val="28"/>
          <w:szCs w:val="28"/>
        </w:rPr>
        <w:t xml:space="preserve"> </w:t>
      </w:r>
      <w:r>
        <w:rPr>
          <w:rStyle w:val="41"/>
          <w:b/>
          <w:color w:val="000000"/>
          <w:sz w:val="28"/>
          <w:szCs w:val="28"/>
          <w:lang w:val="uk-UA"/>
        </w:rPr>
        <w:t>в місті Могилеві-Подільському</w:t>
      </w:r>
    </w:p>
    <w:p>
      <w:pPr>
        <w:pStyle w:val="42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1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pacing w:lineRule="exact" w:line="322" w:before="0" w:after="177"/>
        <w:ind w:left="-284" w:firstLine="80"/>
        <w:jc w:val="left"/>
        <w:rPr>
          <w:rStyle w:val="Style13"/>
          <w:color w:val="000000"/>
          <w:sz w:val="28"/>
          <w:szCs w:val="28"/>
          <w:lang w:val="uk-UA"/>
        </w:rPr>
      </w:pPr>
      <w:r>
        <w:rPr>
          <w:rStyle w:val="Style13"/>
          <w:color w:val="000000"/>
          <w:szCs w:val="28"/>
          <w:lang w:val="uk-UA"/>
        </w:rPr>
        <w:t xml:space="preserve">      </w:t>
      </w:r>
      <w:r>
        <w:rPr>
          <w:rStyle w:val="Style13"/>
          <w:color w:val="000000"/>
          <w:sz w:val="28"/>
          <w:szCs w:val="28"/>
        </w:rPr>
        <w:t>Керуючись ст.ст. 34, 52 Закону України «Про місцеве самоврядування в Україні», відповідно</w:t>
      </w:r>
      <w:r>
        <w:rPr>
          <w:rStyle w:val="Style13"/>
          <w:color w:val="000000"/>
          <w:sz w:val="28"/>
          <w:szCs w:val="28"/>
          <w:lang w:val="uk-UA"/>
        </w:rPr>
        <w:t xml:space="preserve"> до розпорядження Кабінету Міністрів України від 26 вересня 2018 року № 688-р «Про затвердження плану заходів з реалізації Стратегії державної політики з питань здорового та активного довголіття населення на період до 2022 року» та розпорядження Вінницької обласної державної адміністрації від 19 жовтня 2018 року № 802 «Про затвердження плану заходів з реалізації Стратегії державної політики з питань здорового та активного довголіття населення на період до 2022 року»</w:t>
      </w:r>
      <w:r>
        <w:rPr>
          <w:rStyle w:val="Style13"/>
          <w:color w:val="000000"/>
          <w:sz w:val="28"/>
          <w:szCs w:val="28"/>
        </w:rPr>
        <w:t xml:space="preserve">,- </w:t>
      </w:r>
    </w:p>
    <w:p>
      <w:pPr>
        <w:pStyle w:val="42"/>
        <w:shd w:fill="auto" w:val="clear"/>
        <w:spacing w:lineRule="exact" w:line="250" w:before="0" w:after="125"/>
        <w:ind w:left="360" w:hanging="0"/>
        <w:rPr>
          <w:rStyle w:val="41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2"/>
        <w:shd w:fill="auto" w:val="clear"/>
        <w:spacing w:lineRule="exact" w:line="250" w:before="0" w:after="125"/>
        <w:ind w:left="360" w:hanging="0"/>
        <w:rPr>
          <w:rStyle w:val="41"/>
          <w:color w:val="000000"/>
          <w:sz w:val="28"/>
          <w:szCs w:val="28"/>
          <w:lang w:val="uk-UA"/>
        </w:rPr>
      </w:pPr>
      <w:r>
        <w:rPr>
          <w:rStyle w:val="41"/>
          <w:b w:val="false"/>
          <w:color w:val="000000"/>
          <w:sz w:val="28"/>
          <w:szCs w:val="28"/>
        </w:rPr>
        <w:t xml:space="preserve">                       </w:t>
      </w:r>
      <w:r>
        <w:rPr>
          <w:rStyle w:val="41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1"/>
          <w:b w:val="false"/>
          <w:color w:val="000000"/>
          <w:sz w:val="28"/>
          <w:szCs w:val="28"/>
        </w:rPr>
        <w:t xml:space="preserve"> </w:t>
      </w:r>
      <w:r>
        <w:rPr>
          <w:rStyle w:val="41"/>
          <w:b w:val="false"/>
          <w:color w:val="000000"/>
          <w:sz w:val="28"/>
          <w:szCs w:val="28"/>
          <w:lang w:val="uk-UA"/>
        </w:rPr>
        <w:t xml:space="preserve">  </w:t>
      </w:r>
      <w:r>
        <w:rPr>
          <w:rStyle w:val="41"/>
          <w:b/>
          <w:color w:val="000000"/>
          <w:sz w:val="28"/>
          <w:szCs w:val="28"/>
        </w:rPr>
        <w:t xml:space="preserve">   </w:t>
      </w:r>
      <w:r>
        <w:rPr>
          <w:rStyle w:val="41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2"/>
        <w:shd w:fill="auto" w:val="clear"/>
        <w:spacing w:lineRule="auto" w:line="240" w:before="0" w:after="0"/>
        <w:ind w:left="360" w:hanging="0"/>
        <w:rPr>
          <w:rStyle w:val="41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right="-185" w:hanging="0"/>
        <w:jc w:val="left"/>
        <w:rPr>
          <w:rStyle w:val="Style13"/>
          <w:spacing w:val="1"/>
          <w:sz w:val="28"/>
          <w:szCs w:val="28"/>
          <w:lang w:val="uk-UA"/>
        </w:rPr>
      </w:pPr>
      <w:r>
        <w:rPr>
          <w:rStyle w:val="Style13"/>
          <w:spacing w:val="1"/>
          <w:sz w:val="28"/>
          <w:szCs w:val="28"/>
          <w:lang w:val="uk-UA"/>
        </w:rPr>
        <w:t xml:space="preserve">1. </w:t>
      </w:r>
      <w:r>
        <w:rPr>
          <w:rStyle w:val="Style13"/>
          <w:spacing w:val="1"/>
          <w:sz w:val="28"/>
          <w:szCs w:val="28"/>
        </w:rPr>
        <w:t xml:space="preserve">Затвердити </w:t>
      </w:r>
      <w:r>
        <w:rPr>
          <w:rStyle w:val="Style13"/>
          <w:spacing w:val="1"/>
          <w:sz w:val="28"/>
          <w:szCs w:val="28"/>
          <w:lang w:val="uk-UA"/>
        </w:rPr>
        <w:t xml:space="preserve">план заходів з реалізації Стратегії державної політики з питань </w:t>
      </w:r>
    </w:p>
    <w:p>
      <w:pPr>
        <w:pStyle w:val="TextBody"/>
        <w:tabs>
          <w:tab w:val="clear" w:pos="720"/>
          <w:tab w:val="left" w:pos="284" w:leader="none"/>
        </w:tabs>
        <w:ind w:right="-185" w:hanging="0"/>
        <w:jc w:val="left"/>
        <w:rPr>
          <w:rStyle w:val="Style13"/>
          <w:spacing w:val="1"/>
          <w:sz w:val="28"/>
          <w:szCs w:val="28"/>
          <w:lang w:val="uk-UA"/>
        </w:rPr>
      </w:pPr>
      <w:r>
        <w:rPr>
          <w:rStyle w:val="Style13"/>
          <w:spacing w:val="1"/>
          <w:sz w:val="28"/>
          <w:szCs w:val="28"/>
          <w:lang w:val="uk-UA"/>
        </w:rPr>
        <w:t xml:space="preserve">    </w:t>
      </w:r>
      <w:r>
        <w:rPr>
          <w:rStyle w:val="Style13"/>
          <w:spacing w:val="1"/>
          <w:sz w:val="28"/>
          <w:szCs w:val="28"/>
          <w:lang w:val="uk-UA"/>
        </w:rPr>
        <w:t xml:space="preserve">здорового та активного довголіття населення на період до 2022 року </w:t>
      </w:r>
    </w:p>
    <w:p>
      <w:pPr>
        <w:pStyle w:val="TextBody"/>
        <w:tabs>
          <w:tab w:val="clear" w:pos="720"/>
          <w:tab w:val="left" w:pos="284" w:leader="none"/>
        </w:tabs>
        <w:ind w:right="-185" w:hanging="0"/>
        <w:jc w:val="left"/>
        <w:rPr>
          <w:rStyle w:val="Style13"/>
          <w:spacing w:val="1"/>
          <w:sz w:val="28"/>
          <w:szCs w:val="28"/>
        </w:rPr>
      </w:pPr>
      <w:r>
        <w:rPr>
          <w:rStyle w:val="Style13"/>
          <w:spacing w:val="1"/>
          <w:sz w:val="28"/>
          <w:szCs w:val="28"/>
          <w:lang w:val="uk-UA"/>
        </w:rPr>
        <w:t xml:space="preserve">    </w:t>
      </w:r>
      <w:r>
        <w:rPr>
          <w:rStyle w:val="Style13"/>
          <w:spacing w:val="1"/>
          <w:sz w:val="28"/>
          <w:szCs w:val="28"/>
          <w:lang w:val="uk-UA"/>
        </w:rPr>
        <w:t>(далі – План заходів)</w:t>
      </w:r>
      <w:r>
        <w:rPr>
          <w:rStyle w:val="Style13"/>
          <w:spacing w:val="1"/>
          <w:sz w:val="28"/>
          <w:szCs w:val="28"/>
          <w:lang w:val="ru-RU"/>
        </w:rPr>
        <w:t xml:space="preserve"> </w:t>
      </w:r>
      <w:r>
        <w:rPr>
          <w:rStyle w:val="Style13"/>
          <w:spacing w:val="1"/>
          <w:sz w:val="28"/>
          <w:szCs w:val="28"/>
          <w:lang w:val="uk-UA"/>
        </w:rPr>
        <w:t>в м. Могилеві-Подільському.</w:t>
      </w:r>
    </w:p>
    <w:p>
      <w:pPr>
        <w:pStyle w:val="TextBody"/>
        <w:ind w:right="-185" w:hanging="0"/>
        <w:jc w:val="left"/>
        <w:rPr/>
      </w:pPr>
      <w:r>
        <w:rPr>
          <w:rStyle w:val="Style13"/>
          <w:spacing w:val="1"/>
          <w:sz w:val="28"/>
          <w:szCs w:val="28"/>
          <w:lang w:val="uk-UA"/>
        </w:rPr>
        <w:t xml:space="preserve">2. Структурним підрозділам Могилів-Подільської міської ради та її  </w:t>
      </w:r>
    </w:p>
    <w:p>
      <w:pPr>
        <w:pStyle w:val="TextBody"/>
        <w:ind w:right="-185" w:hanging="0"/>
        <w:jc w:val="left"/>
        <w:rPr>
          <w:rStyle w:val="Style13"/>
          <w:spacing w:val="1"/>
          <w:sz w:val="28"/>
          <w:szCs w:val="28"/>
          <w:lang w:val="uk-UA"/>
        </w:rPr>
      </w:pPr>
      <w:r>
        <w:rPr>
          <w:rStyle w:val="Style13"/>
          <w:spacing w:val="1"/>
          <w:sz w:val="28"/>
          <w:szCs w:val="28"/>
          <w:lang w:val="uk-UA"/>
        </w:rPr>
        <w:t xml:space="preserve">    </w:t>
      </w:r>
      <w:r>
        <w:rPr>
          <w:rStyle w:val="Style13"/>
          <w:spacing w:val="1"/>
          <w:sz w:val="28"/>
          <w:szCs w:val="28"/>
          <w:lang w:val="uk-UA"/>
        </w:rPr>
        <w:t xml:space="preserve">виконавчим органам забезпечити виконання Плану заходів про що </w:t>
      </w:r>
    </w:p>
    <w:p>
      <w:pPr>
        <w:pStyle w:val="TextBody"/>
        <w:ind w:right="-185" w:hanging="0"/>
        <w:jc w:val="left"/>
        <w:rPr>
          <w:rStyle w:val="Style13"/>
          <w:spacing w:val="1"/>
          <w:sz w:val="28"/>
          <w:szCs w:val="28"/>
          <w:lang w:val="uk-UA"/>
        </w:rPr>
      </w:pPr>
      <w:r>
        <w:rPr>
          <w:rStyle w:val="Style13"/>
          <w:spacing w:val="1"/>
          <w:sz w:val="28"/>
          <w:szCs w:val="28"/>
          <w:lang w:val="uk-UA"/>
        </w:rPr>
        <w:t xml:space="preserve">    </w:t>
      </w:r>
      <w:r>
        <w:rPr>
          <w:rStyle w:val="Style13"/>
          <w:spacing w:val="1"/>
          <w:sz w:val="28"/>
          <w:szCs w:val="28"/>
          <w:lang w:val="uk-UA"/>
        </w:rPr>
        <w:t xml:space="preserve">інформувати управління праці та соціального захисту населення міської </w:t>
      </w:r>
    </w:p>
    <w:p>
      <w:pPr>
        <w:pStyle w:val="TextBody"/>
        <w:ind w:right="-185" w:hanging="0"/>
        <w:jc w:val="left"/>
        <w:rPr>
          <w:rStyle w:val="Style13"/>
          <w:sz w:val="28"/>
          <w:szCs w:val="28"/>
        </w:rPr>
      </w:pPr>
      <w:r>
        <w:rPr>
          <w:rStyle w:val="Style13"/>
          <w:spacing w:val="1"/>
          <w:sz w:val="28"/>
          <w:szCs w:val="28"/>
          <w:lang w:val="uk-UA"/>
        </w:rPr>
        <w:t xml:space="preserve">    </w:t>
      </w:r>
      <w:r>
        <w:rPr>
          <w:rStyle w:val="Style13"/>
          <w:spacing w:val="1"/>
          <w:sz w:val="28"/>
          <w:szCs w:val="28"/>
          <w:lang w:val="uk-UA"/>
        </w:rPr>
        <w:t>ради щорічно до 01 січня.</w:t>
      </w:r>
    </w:p>
    <w:p>
      <w:pPr>
        <w:pStyle w:val="TextBody"/>
        <w:ind w:left="-360" w:right="-185" w:hanging="0"/>
        <w:jc w:val="left"/>
        <w:rPr>
          <w:szCs w:val="28"/>
          <w:lang w:val="uk-UA"/>
        </w:rPr>
      </w:pPr>
      <w:r>
        <w:rPr>
          <w:rStyle w:val="Style13"/>
          <w:spacing w:val="1"/>
          <w:sz w:val="28"/>
          <w:szCs w:val="28"/>
          <w:lang w:val="uk-UA"/>
        </w:rPr>
        <w:t xml:space="preserve">     </w:t>
      </w:r>
      <w:r>
        <w:rPr>
          <w:rStyle w:val="Style13"/>
          <w:spacing w:val="1"/>
          <w:sz w:val="28"/>
          <w:szCs w:val="28"/>
          <w:lang w:val="uk-UA"/>
        </w:rPr>
        <w:t xml:space="preserve">3. </w:t>
      </w:r>
      <w:r>
        <w:rPr>
          <w:rStyle w:val="Style13"/>
          <w:spacing w:val="1"/>
          <w:sz w:val="28"/>
          <w:szCs w:val="28"/>
        </w:rPr>
        <w:t>К</w:t>
      </w:r>
      <w:r>
        <w:rPr>
          <w:szCs w:val="28"/>
        </w:rPr>
        <w:t xml:space="preserve">онтроль за виконанням цього рішення покласти на заступника міського </w:t>
      </w:r>
    </w:p>
    <w:p>
      <w:pPr>
        <w:pStyle w:val="TextBody"/>
        <w:ind w:left="-360" w:right="-185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</w:rPr>
        <w:t>голови з питань діяльності виконавчих органів Кригана В.І</w:t>
      </w:r>
      <w:r>
        <w:rPr>
          <w:szCs w:val="28"/>
          <w:lang w:val="uk-UA"/>
        </w:rPr>
        <w:t>.</w:t>
      </w:r>
      <w:r>
        <w:rPr>
          <w:szCs w:val="28"/>
        </w:rPr>
        <w:t>.</w:t>
      </w:r>
    </w:p>
    <w:p>
      <w:pPr>
        <w:pStyle w:val="TextBody"/>
        <w:ind w:left="-360" w:right="-185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-360" w:right="-185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20"/>
          <w:tab w:val="left" w:pos="977" w:leader="none"/>
        </w:tabs>
        <w:rPr>
          <w:rStyle w:val="Style13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20"/>
          <w:tab w:val="left" w:pos="977" w:leader="none"/>
        </w:tabs>
        <w:rPr>
          <w:rStyle w:val="Style13"/>
          <w:szCs w:val="28"/>
          <w:lang w:val="uk-UA"/>
        </w:rPr>
      </w:pPr>
      <w:r>
        <w:rPr/>
      </w:r>
    </w:p>
    <w:p>
      <w:pPr>
        <w:pStyle w:val="TextBody"/>
        <w:tabs>
          <w:tab w:val="clear" w:pos="720"/>
          <w:tab w:val="left" w:pos="977" w:leader="none"/>
        </w:tabs>
        <w:rPr>
          <w:rStyle w:val="Style13"/>
          <w:szCs w:val="28"/>
          <w:lang w:val="uk-UA"/>
        </w:rPr>
      </w:pPr>
      <w:r>
        <w:rPr/>
      </w:r>
    </w:p>
    <w:p>
      <w:pPr>
        <w:sectPr>
          <w:type w:val="nextPage"/>
          <w:pgSz w:w="11906" w:h="16838"/>
          <w:pgMar w:left="1701" w:right="991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20"/>
          <w:tab w:val="left" w:pos="977" w:leader="none"/>
        </w:tabs>
        <w:rPr/>
      </w:pPr>
      <w:r>
        <w:rPr>
          <w:rStyle w:val="Style13"/>
          <w:color w:val="000000"/>
          <w:szCs w:val="28"/>
        </w:rPr>
        <w:t xml:space="preserve">     </w:t>
      </w:r>
      <w:r>
        <w:rPr>
          <w:rStyle w:val="Style13"/>
          <w:color w:val="000000"/>
          <w:szCs w:val="28"/>
          <w:lang w:val="uk-UA"/>
        </w:rPr>
        <w:t xml:space="preserve">       </w:t>
      </w:r>
      <w:r>
        <w:rPr>
          <w:rStyle w:val="Style13"/>
          <w:color w:val="000000"/>
          <w:szCs w:val="28"/>
        </w:rPr>
        <w:t xml:space="preserve">   </w:t>
      </w:r>
      <w:r>
        <w:rPr>
          <w:rStyle w:val="Style13"/>
          <w:color w:val="000000"/>
          <w:sz w:val="28"/>
          <w:szCs w:val="28"/>
        </w:rPr>
        <w:t>Міський голова</w:t>
        <w:tab/>
        <w:t xml:space="preserve">                                              </w:t>
      </w:r>
      <w:r>
        <w:rPr>
          <w:rStyle w:val="Style13"/>
          <w:color w:val="000000"/>
          <w:sz w:val="28"/>
          <w:szCs w:val="28"/>
          <w:lang w:val="uk-UA"/>
        </w:rPr>
        <w:t xml:space="preserve"> </w:t>
      </w:r>
      <w:r>
        <w:rPr>
          <w:rStyle w:val="Style13"/>
          <w:color w:val="000000"/>
          <w:sz w:val="28"/>
          <w:szCs w:val="28"/>
        </w:rPr>
        <w:t xml:space="preserve">     </w:t>
      </w:r>
      <w:r>
        <w:rPr>
          <w:rStyle w:val="Style13"/>
          <w:color w:val="000000"/>
          <w:sz w:val="28"/>
          <w:szCs w:val="28"/>
          <w:lang w:val="uk-UA"/>
        </w:rPr>
        <w:t xml:space="preserve">   </w:t>
      </w:r>
      <w:r>
        <w:rPr>
          <w:rStyle w:val="Style13"/>
          <w:color w:val="000000"/>
          <w:sz w:val="28"/>
          <w:szCs w:val="28"/>
        </w:rPr>
        <w:t xml:space="preserve">  П. Бровко</w:t>
      </w:r>
    </w:p>
    <w:p>
      <w:pPr>
        <w:pStyle w:val="Style15"/>
        <w:spacing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5"/>
        <w:spacing w:before="0" w:after="0"/>
        <w:ind w:left="1049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5"/>
        <w:spacing w:before="0" w:after="0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Style15"/>
        <w:spacing w:before="0" w:after="0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 29.11.2018 року № 436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 ЗАХОДІВ</w:t>
        <w:br/>
        <w:t>з реалізації Стратегії</w:t>
      </w:r>
      <w:bookmarkStart w:id="0" w:name="n10"/>
      <w:bookmarkEnd w:id="0"/>
      <w:r>
        <w:rPr>
          <w:rFonts w:cs="Times New Roman" w:ascii="Times New Roman" w:hAnsi="Times New Roman"/>
          <w:sz w:val="28"/>
          <w:szCs w:val="28"/>
        </w:rPr>
        <w:t xml:space="preserve"> державної політики з питань здорового </w:t>
        <w:br/>
        <w:t>та активного довголіття населення на період до 2022 року в місті Могилів-Подільськом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701"/>
        <w:gridCol w:w="779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8" w:before="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8" w:before="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 виконанн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8" w:before="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ізація і проведення інформа-ційно-роз’яснювальної кампанії щодо можливостей працевлаштування громадян похилого ві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міськрайонний центр зайнятості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тримка створення громадянами похилого віку громадських організацій і об’єднань, залучення громадян похилого віку до волонтерської діяльност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лучення волонтерів з числа громадян похилого віку до діяльност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адів охорони здоров’я, суб’єктів, що надають соціальні послуги, інших установ та закладів незалежно від форм власності та господарюв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2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Могилів-Подільської міської ради, КНП «Могилів-Подільська ОЛІЛ» Мог.-Под. міської ради, КНП «Могилів-Подільський МЦ ПМСД»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Аналіз та удосконалення місцевих програм з підтрим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азливих верств населення з метою підвищення доступності для громадян похилого віку транспортних послуг, послуг зв’яз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істобудування та архітектури Могилів-Подільської міської ради, управління житлово-комунального господарства Могилів-Подільської міської ради, управління праці та соціального захисту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в молодіжних центрах, бібліотеках спільних вечорів/зустрічей з громадянами похилого віку щодо обміну досві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управління мистецької політики та ресурсів Могилів-Подільської міської ради.</w:t>
            </w:r>
          </w:p>
        </w:tc>
      </w:tr>
      <w:tr>
        <w:trPr>
          <w:trHeight w:val="2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для громадян похилого віку короткострокових курсів комп’ютерної грамотності, навчання використання сучасних електронних платіжних систем, програм дистанційного спілкування з використанням Інтернету, курсів іноземної мови, зокрема на базі закладів освіти, установ соціального обслуговування, молодіжних центр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2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управління освіти Могилів-Подільської міської ради, відділ інформаційної діяльності та комунікацій з громадськістю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ня консультативної підтримки громадян передпенсійного віку, особам похилого віку з питань розвитку та планування кар’єри, підтвердження результатів неформального навчання за робітничими професіями, подальшого навчання та підвищення кваліфікації з урахуванням набутого досвіду та тенденцій ринку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Могилів-Подільський міськрайонний центр зайнятост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адаптованих для грома-дян  похилого віку інформаційних та роз’яснювальних матеріалів стосовно отримання послуг державної системи житлово-комунального господарства, в тому числі через Єдиний державний портал адміністративних послу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населення міської ради, управління житлово-комунального господарства Могилів-Подільської міської ради.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із стану виконання Закону України “Про основні засади соціального захисту ветеранів праці та інших громадян похилого віку в Україні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е півріччя 2018 рок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Могилів-Подільської міської ради.</w:t>
            </w:r>
          </w:p>
        </w:tc>
      </w:tr>
      <w:tr>
        <w:trPr>
          <w:trHeight w:val="13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ення громадських організацій і об’єднань, зокрема громадян похи-лого віку, органів самоорганізації населення до процесів формування, реалізації та моніторингу політики розвитку гром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овадження соціальної реклами з питання здорового способу життя осіб усіх вікових груп як умови здорового старіння та активного довголітт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відділ інформаційної діяльності та комунікацій з громадськістю Могилів-Подільської міської ради, КНП «Могилів-Подільська ОЛІЛ» Могилів-Подільської міської ради, КНП «Могилів-Подільський МЦ ПМСД» Могилів-Подільської міської ради, відділ з питань фізичної культури та спорту Могилів-Подільської міської ради, громадські організації і об’єднання (за згодою)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виток соціально-педагогічної послуги “Університет третього віку”, зокрема через розвиток центрів активного довголіття, центрів дозвілля, у тому числі на базі діючих установ соціального обслуговування для громадян похилого вік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та підтримка соціальних туристичних програм, в тому числі участь у Міжнародних заходах (Сеньйоріади, Олімпіад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відділ з питань фізичної культури та спорту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Style w:val="Rvts23"/>
                <w:rFonts w:eastAsia="Calibri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Style w:val="Rvts23"/>
                <w:rFonts w:eastAsia="Calibri" w:cs="Times New Roman" w:ascii="Times New Roman" w:hAnsi="Times New Roman"/>
                <w:sz w:val="28"/>
                <w:szCs w:val="28"/>
              </w:rPr>
              <w:t>Запровадження обласної та участь у Всеукраїнських спартакіадах для громадян похилого віку, у тому числі ветеран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рок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відділ з питань фізичної культури та спорту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і проведення  фізкуль-турно-оздоровчих, спортивних заходів, акцій, спрямованих на залучення до занять фізичною культурою і спортом громадян похилого ві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фізичної культури та спорту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для громадян похилого віку благодійних культурних програм, заходів, зокрема благодійних вистав, концертів, мистецьких виставок, свят, бал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інформаційної діяльності та комунікацій з громадськістю Могилів-Подільської міської ради.</w:t>
            </w:r>
          </w:p>
        </w:tc>
      </w:tr>
      <w:tr>
        <w:trPr>
          <w:trHeight w:val="10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коналення туристичних маршру-тів, умов проживання на туристичних базах з урахуванням специфіки організації відпочинку громадян похилого ві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0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фізичної культури та спорту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і реалізація комплексних регіональних програм, планів щодо запровадження соціального туризму для громадян похилого ві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інформаційно-роз’ясню-вальної кампанії щодо здорового старіння та активного довголіття, якості життя в похилому віці, профілактики захворювань та надання геріатричної допомоги, формування у громадян похилого віку, їх родичів, помічни-ків/доглядальників навичок збережен-ня здоров’я та догляду за хвор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2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КНП «Могилів-Подільська ОЛІЛ» Могилів-Подільської міської ради, відділ з інформаційної діяльності та комунікацій з громадськістю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ня теле- та радіопередач, присвячених питанням здорового старіння та активного довголіття, якості життя в похилому віці, профілактики захворювань та надання геріатричної допомоги, формування навичок збереження здоров’я та догляду за хворим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інформаційної діяльності та комунікацій з громадськістю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для отримувачів послуг, зокрема громадян похилого віку, тематичних лекцій, бесід, вечорів у навчальних закладах, установах соціального обслуговування, клубах, закладах охорони здоров’я, закладах/установах соціальної сфери з питання здорового старіння та активного довголіття, якості життя в похилому віці, профілактики захворювань та надання геріатричної допомоги, формування навичок збереження здоров’я як фізичного, так і психічного, та догляду за хвор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управління освіти Могилів-Подільської міської ради, КНП «Могилів-Подільська ОЛІЛ» Могилів-Подільської міської ради, КНП «Могилів-Подільський МЦ ПМСД» Могилів-Подільської міської ради,  управління мистецької політики та ресурсів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ня на підприємствах, виробництвах, в організаціях, закладах  розміщення інформаційних бюлетенів, проведення для працівників лекцій, бесід з питань здорового старіння та активного довголіття, якості життя в похилому віці, профілактики захворювань та надання геріатричної допомоги, формування навичок збереження здоров’я як фізичного, так і психічного, та догляду за хворим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П «Могилів-Подільська ОЛІЛ» Могилів-Подільської міської ради, КНП «Могилів-Подільський МЦ ПМСД»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овадження на базі установ соціального обслуговування курсів з основ догляду за хворими для помічників/доглядальників, опікунів/піклувальників, фізичних осіб, що надають соціальні послуги, членів сімей важкохворих громадян похилого вік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праці та соціального захисту населення Могилів-Подільської міської ради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ржавна устан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Інститут геронтології імені Д. Ф. Чеботарьова Національної академії медичних наук України” (за згодою)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ня надання громадянам похилого віку геріатричної допомоги (профілактичної, лікувальної, довготривалої, паліативної) за місцем їх проживання/перебування через мережу закладів охорони здоров’я та з урахуванням результатів оцінки потреб громадян похилого ві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П «Могилів-Подільська ОЛІЛ» Могилів-Подільської міської ради, КНП «Могилів-Подільський МЦ ПМСД»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безпечення перепідготовки та підвищення кваліфікації фахівців із соціальної роботи, соціальних працівників, лікарів загальної практики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сімейних лікарів, медичних сестер, у тому числі лікарів та медичних сестер установ соціального обслуговування, з питання надання геріатричної допомоги, вивч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ей довготривалого і паліативного догляду в стаціонарних умовах та вдома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громадянам похилого віку, </w:t>
            </w:r>
          </w:p>
          <w:p>
            <w:pPr>
              <w:pStyle w:val="Style14"/>
              <w:spacing w:before="0" w:after="0"/>
              <w:ind w:hanging="0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 тому числі на базі навчальних закладів післядипломної освіти, зокрем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і Центру додаткової професійної освіти, державної установи “Інститут геронтології імені Д. Ф. Чеботарьова Національної академії медичних наук України”,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безпечення перепідготовки та підвищення кваліфікації (післядипломної освіти) із залученням громадських об’єднань, благодійних організацій, установ та організацій, що мають досвід надання такої допомог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КНП «Могилів-Подільська ОЛІЛ» Могилів-Подільської міської ради, КНП «Могилів-Подільський МЦ ПМСД»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ка та затвердження регіональ-них програм розвитку геріатричної допомоги  з урахуванням результатів оцінки потреб громадян похилого віку в такій допомозі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ендер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ей жінок і чоловік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рі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утворенню в органах місцевого самоврядування та забезпечення функціонування дорадчо-консультативних органів (рад, робочих груп тощо) з розвитку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ичної, геріатричної, соціальної допомоги громадянам похилого віку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П «Могилів-Подільська ОЛІЛ» Могилів-Подільської міської ради, КНП «Могилів-Подільський МЦ ПМСД»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вчення стану нещасних випадків, зокрема падінням, що трапляються з громадянами похилого віку, їх причини та наслід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житлово-комунального господарства Могилів-Подільської міської ради, КНП «Могилів-Подільська ОЛІЛ», КНП «Могилів-Подільський МЦ ПМСД»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соціально спрямованих відеоматеріалів щодо запобігання нещасним випадкам, що трапляються з громадянами похилого віку, роз’яснення факторів нещасних випадків, ефективних профілактичних заход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Могилів-Подільської міської ради, КНП «Могилів-Подільська ОЛІЛ» Могилів-Подільської міської ради, КНП «Могилів-Подільський МЦ ПМСД»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роблення інформаційних матеріалів щодо запобігання нещасним випадкам для розміщення в місцях масового перебування людей (зокрема в медичних та соціальних закладах, на вокзалах, в магазинах, на зупинках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відділ інформаційної діяльності та комунікацій з громадськістю Могилів-Подільської міської ради, КНП «Могилів-Подільська ОЛІЛ» Могилів-Подільської міської ради, КНП «Могилів-Подільський МЦ ПМСД»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ведення в установах соціального обслуговування лекцій, бесід з питання запобігання нещасним випадкам серед громадян похилого ві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-2021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соціально спрямованих відеоматеріалів щодо взаємної відповідальності поколінь, формування позитивного ставлення до похилого та старечого віку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відділ інформаційної діяльності та комунікацій з громадськістю Могилів-Подільської міської ради, КНП «Могилів-Подільська ОЛІЛ» Могилів-Подільської міської ради, КНП «Могилів-Подільський МЦ ПМСД»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оширення соціально спрямованих відеоматеріалів щодо взаємної відповідальності поколінь, формування позитивного ставлення до похилого та старечого віку, роз’яснення об’єктивного характеру старіння населення, пов’язаних із ним викликів і потенційних можливостей та необхідності пристосування до демографічних змін у засобах масової інформації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вчення потреб громадян похилого віку у послугах, зокрема шляхом проведення опитувань громадян похилого віку, аналізу їх звернень, результатів оцінки їх потреб, планування роботи з їх надання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інвентаризації надавачів послуг та аналіз їх діяльності (зокрема послуги, що надаються, категорію осіб, яким надаються послуги, чисельність осіб, які отримують послуг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2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оцінки архітектурної, транспортної доступності об’єктів соціальної сфери для громадян похилого віку, планування роботи з її покраще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управління містобудування та архітектури Могилів-Подільської міської ради, управління житлово-комунального господарства Могилів-Поділь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обстежень установ та закладів системи соціального захисту населення, житлових приміщень отримувачів послуг догляду за місцем проживання (за згодою) в частині створення умов для безперешкодного доступу та догляду, зручності пересування для осіб з порушеннями опорно-рухового апарату та порушеннями зору та визначення необхідності монтажу спеціального устаткування, “тривожної кнопки” екстреного зв’язку з відповідальним працівником соціальної служби, підйомників, поручнів, в тому числі в туалетних кімнатах, зміни висоти меблів, інших пристосувань, що забезпечують людині можливість бути незалежно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КНП «Могилів-Подільська ОЛІЛ», управління містобудування та архітектури Могилів-Подільської міської ради, управління житлово-комунального господарства Могилів-Подільської ради.</w:t>
            </w:r>
          </w:p>
        </w:tc>
      </w:tr>
      <w:tr>
        <w:trPr>
          <w:trHeight w:val="1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ення громадян похилого віку до планування життя територіальної громади, в соціальне життя суспільства шляхом допомоги в створенні та підтримці ініціативних груп людей похилого віку за принципом “рівний рівному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спільних круглих столів, семінарів, фокус-груп представників органів державної та місцевої влади з ініціативними групами літніх людей з метою обговорення, виявлення найбільш гострих проблем та спільного пошуку шляхів їх виріше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мережі відділень стаціонарного догляду громадян похилого віку за місцем проживання в громаді, зокрема на базі територіальних центрів соціального обслуговування (надання соціальних послуг)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виток послуги денного догляду громадян похилого віку, зокрема на базі діючих установ соціального обслуговування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ня соціальної послуги “перепочинок сім’ї”, що забезпечує довготривалий та паліативний догляд громадян похилого ві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я структури закладів та установ соціального обслуговування, розширення переліку соціальних послуг відповідно до потреб отримувачів, в тому числі з метою переходу від постійного стороннього догляду до підтриманого прожи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0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вищення кваліфікації фахівців установ соціального обслуговування щодо надання соціальних послуг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роведення оцінки якості надання соціальних послуг в установах соціального обслуговування відповідно до методичних рекомендацій, затверджених Мінсоцполі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методичного супроводу запровадження соціальної послуги “перепочинку сім’ї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чення питання щодо запровад-ження сімейних форм догляду за громадянами похилого віку (прийом-на сім’я, опікунська сім’я, фостерна (професійна) сім’я, патронатна сім’я (тимчасовий догляд), у тому числі з урахуванням міжнародного досві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-2022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соціальної послуги підтриманого проживання громадян похилого ві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вітлення інформації на офіційних веб-сайтах щодо надавачів соціальних послуг громадянам похилого віку різних форм власност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спеціальних тренінгів, навчальних семінарів, поширення інформації про можливість участі громадян похилого віку у групах самодопомоги та взаємодопом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ведення щорічного конкурсу “Кращий благодійник року” з метою відзначення кращих благодійників та популяризації благодійної діяльності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ення представників релігійних організацій до діяльності мульти-дисциплінарних команд з надання паліативної допом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роб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виконання місцевих програм транспортного обслуговування для громадян похилого віку, у тому числі із соціального перевезе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охочення проектування та будівництва житла, зручного для людей похилого віку та людей з інвалідністю, за принципом  “універсального дизайну” під час укладання угод із забудовник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істобудування та архітектури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надання соціального житла громадянам похилого віку з урахуванням їх потре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ня за участю соціально відповідального бізнесу надання громадянам похилого віку базового мінімального пакета з підтримки (засоби гігієни, медичні засоби тощ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висвітленню засобами масової інформації проектів, у тому числі соціальних, спрямованих на надання підтримки громадянам похилого віку, що реалізуються за підтримки бізнес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інноваційних послуг для громадян похилого віку, зокрема із залучення їх до активного дозвілля,  “тренування” пам’яті, фізкультурно-спортивних заходів, у тому числі за принципом державно-приватного партне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2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відділ з питань фізичної культури та спорту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овадження за участю соціально відповідального бізнесу “щасливих днів” для громадян похилого віку на туристичних, оздоровчих базах, в кінотеатрах, театрах тощо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відділ з питань фізичної культури та спорту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овадження моніторингу потреб територіальної громади в освітніх, медичних та інших послуг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управління освіти Могилів-подільської міської ради, КНП «Могилів-Подільська ОЛІЛ» Могилів-Подільської міської ради, КНП «Могилів-Подільський МЦ ПМСД» Могилів-Подільської міської 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консультативної допомоги фахівців закладів охорони здоров’я за допомогою телефону та Інтерне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постійн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КНП «Могилів-Подільська ОЛІЛ» Могилів-Подільської міської ради, КНП «Могилів-Подільський МЦ ПМСД» Могилів-Подільської міської ради.</w:t>
            </w:r>
          </w:p>
        </w:tc>
      </w:tr>
      <w:tr>
        <w:trPr>
          <w:trHeight w:val="1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2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орення комісій із захисту прав та інтересів громадян похилого віку, які постраждали від кривди (дискримінації за ознакою статі та за віком, від домашнього насильства, насильства за ознакою статі тощ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2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овадження соціальної послуги посередництва (медіації) в установах соціального обслуговування, зокрема територіальних центрах соціального обслуговування (надання соціальних послуг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вадження централізованої веб- системи, яка призначена для забезпечення моніторингу, аналізу та прогнозування даних щодо процесів реєстрації та забезпечення громадян соціальними послугами, соціальними допомогами та іншими видами соціальної підтри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0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правопросвітницьких заходів, бесід з громадянами похилого віку з питання прав людини, у тому числі громадян похилого віку, механізмів захисту цих прав, зокрема на базі установ соціального обслуговування, центрів дозвілля, центрів активного довголіття.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2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надання безоплатної  первинної правової допомоги громадянам похилого вік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2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-Подільське бюро правової допомог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ня соціальної послуги представництва інтересів в установах соціального обслуговування, зокрема територіальних центрах соціального обслуговування (надання соціальних послуг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правопросвітницьких заходів, бесід з громадянами похилого віку з питання запобігання втраті майна, зокрема на базі діючих установ соціального обслуговування, центрів дозвілля, центрів активного довголіття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-Подільське бюро правової допомог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чення питання щодо запровадження механізму запобігання відчуженню майна громадян похилого віку, які постійно проживають в установах соціального обслуговування та/або мають психічні розлади, у тому числі залежні від психоактивних речовин, з метою захисту прав громадян похилого ві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-Подільське бюро правової допомоги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рівня поінформованості  широкої громадськості за допомогою засобів масової інформації та інших інформаційних кампаній про проблему домашнього насильства, насильства за ознакою статі, жорстокого ставлення до громадян похилого віку і про її  аспекти та причи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Могилів-Подільської міської ради, Могилів-Подільський відділ поліції ГУНП у Вінницькій області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ня питань, пов’язаних з проблемою домашнього насильства, насильства за ознакою статі, дискримінацією за ознакою статі та за віком, жорстокого ставлення до громадян похилого віку, в програми підготовки фахівців з питань догляду та інших фахівців, які надають соціальні послуги громадянам похилого ві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Могилів-Подільської міської ради, КНП «Могилів-Подільська ОЛІЛ» Могилів-Подільської міської ради, КНП «Могилів-Подільський МЦ ПМСД» Могилів-Подільської міської ради, Могилів-Подільський відділ поліції ГУНП у Вінницькій області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для громадян похилого віку, в тому числі отримувачів соціальних послуг, членів їх родин, сусідів і найближчого їх оточення та учнівської молоді, тематичних семінарів, лекцій, бесід, роз’яснень в установах соціального обслугову-вання, клубах, закладах охорони здоров’я, навчальних закладах, закладах/установах соціальної сфери з питання запобігання та протидії домашньому насильству, насильству за ознакою статі, дискримінації за ознакою статі та за ві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Могилів-Подільської міської ради, відділ інформаційної  діяльності та комунікацій з громадськістю Могилів-Подільської міської ради, управління освіти Могилів-Подільської міської ради, управління мистецької політики і ресурсів Могилів-Подільської міської ради, КНП «Могилів-Подільська ОЛІЛ» Могилів-Подільської міської ради, КНП «Могилів-Подільський МЦ ПМСД» Могилів-Подільської міської ради, Могилів-Подільський відділ поліції ГУНП у Вінницькій області, громадські організації і об’єднання (за згодою)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тренінгів для персоналу закладів соціального обслуговування з питань недопущення порушення етичних норм під час виконання професійних обов’язків, поваги до гідності отримувача послуг, дотримання вимог конфіденційності,     а також профілактики “професійного вигорання”, яка може стати причиною насилля та дискримінації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Могилів-Подільської міської ради, Територіальний центр соціального обслуговування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3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                                  Р. Горбатюк</w:t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left="1008" w:hanging="1008"/>
      <w:outlineLvl w:val="4"/>
    </w:pPr>
    <w:rPr>
      <w:rFonts w:ascii="Cambria" w:hAnsi="Cambria" w:cs="Cambria"/>
      <w:color w:val="365F91"/>
      <w:sz w:val="24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ind w:left="1152" w:hanging="1152"/>
      <w:outlineLvl w:val="5"/>
    </w:pPr>
    <w:rPr>
      <w:rFonts w:ascii="Cambria" w:hAnsi="Cambria" w:cs="Cambria"/>
      <w:color w:val="243F60"/>
      <w:sz w:val="24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left="1296" w:hanging="1296"/>
      <w:outlineLvl w:val="6"/>
    </w:pPr>
    <w:rPr>
      <w:rFonts w:ascii="Cambria" w:hAnsi="Cambria" w:cs="Cambria"/>
      <w:i/>
      <w:iCs/>
      <w:color w:val="243F60"/>
      <w:sz w:val="24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ind w:left="1584" w:hanging="1584"/>
      <w:outlineLvl w:val="8"/>
    </w:pPr>
    <w:rPr>
      <w:rFonts w:ascii="Cambria" w:hAnsi="Cambria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ntiqua;Arial" w:hAnsi="Antiqua;Arial" w:cs="Antiqua;Arial"/>
      <w:b/>
      <w:smallCaps/>
      <w:sz w:val="28"/>
    </w:rPr>
  </w:style>
  <w:style w:type="character" w:styleId="2">
    <w:name w:val="Заголовок 2 Знак"/>
    <w:qFormat/>
    <w:rPr>
      <w:rFonts w:ascii="Antiqua;Arial" w:hAnsi="Antiqua;Arial" w:cs="Antiqua;Arial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6">
    <w:name w:val="Верхний колонтитул Знак"/>
    <w:qFormat/>
    <w:rPr>
      <w:rFonts w:ascii="Antiqua;Arial" w:hAnsi="Antiqua;Arial" w:cs="Antiqua;Arial"/>
      <w:sz w:val="26"/>
    </w:rPr>
  </w:style>
  <w:style w:type="character" w:styleId="Style7">
    <w:name w:val="Нижний колонтитул Знак"/>
    <w:qFormat/>
    <w:rPr>
      <w:rFonts w:ascii="Antiqua;Arial" w:hAnsi="Antiqua;Arial" w:cs="Antiqua;Arial"/>
      <w:sz w:val="26"/>
    </w:rPr>
  </w:style>
  <w:style w:type="character" w:styleId="Style8">
    <w:name w:val="Название Знак"/>
    <w:qFormat/>
    <w:rPr>
      <w:b/>
      <w:iCs/>
      <w:sz w:val="32"/>
    </w:rPr>
  </w:style>
  <w:style w:type="character" w:styleId="Style9">
    <w:name w:val="Основной текст Знак"/>
    <w:qFormat/>
    <w:rPr>
      <w:iCs/>
      <w:sz w:val="28"/>
    </w:rPr>
  </w:style>
  <w:style w:type="character" w:styleId="3">
    <w:name w:val="Основной текст с отступом 3 Знак"/>
    <w:qFormat/>
    <w:rPr>
      <w:iCs/>
      <w:sz w:val="28"/>
    </w:rPr>
  </w:style>
  <w:style w:type="character" w:styleId="Style10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TimesNewRoman">
    <w:name w:val="Обычный + Times New Roman Знак"/>
    <w:qFormat/>
    <w:rPr>
      <w:b/>
      <w:bCs/>
      <w:sz w:val="26"/>
      <w:szCs w:val="26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cs="Cambria"/>
      <w:color w:val="365F91"/>
      <w:sz w:val="24"/>
      <w:szCs w:val="22"/>
    </w:rPr>
  </w:style>
  <w:style w:type="character" w:styleId="6">
    <w:name w:val="Заголовок 6 Знак"/>
    <w:qFormat/>
    <w:rPr>
      <w:rFonts w:ascii="Cambria" w:hAnsi="Cambria" w:cs="Cambria"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243F60"/>
      <w:sz w:val="24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31">
    <w:name w:val="Заголовок 3 Знак"/>
    <w:qFormat/>
    <w:rPr>
      <w:rFonts w:ascii="Antiqua;Arial" w:hAnsi="Antiqua;Arial" w:cs="Antiqua;Arial"/>
      <w:b/>
      <w:i/>
      <w:sz w:val="26"/>
    </w:rPr>
  </w:style>
  <w:style w:type="character" w:styleId="4">
    <w:name w:val="Заголовок 4 Знак"/>
    <w:qFormat/>
    <w:rPr>
      <w:rFonts w:ascii="Antiqua;Arial" w:hAnsi="Antiqua;Arial" w:cs="Antiqua;Arial"/>
      <w:sz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Абзац списку Знак"/>
    <w:qFormat/>
    <w:rPr>
      <w:rFonts w:eastAsia="Calibri"/>
      <w:sz w:val="24"/>
      <w:szCs w:val="22"/>
    </w:rPr>
  </w:style>
  <w:style w:type="character" w:styleId="Style12">
    <w:name w:val="Назва книги"/>
    <w:qFormat/>
    <w:rPr>
      <w:rFonts w:cs="Times New Roman"/>
      <w:b/>
      <w:bCs/>
      <w:i/>
      <w:iCs/>
      <w:spacing w:val="5"/>
    </w:rPr>
  </w:style>
  <w:style w:type="character" w:styleId="Style13">
    <w:name w:val="Основной текст_"/>
    <w:basedOn w:val="Style5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_"/>
    <w:basedOn w:val="Style5"/>
    <w:qFormat/>
    <w:rPr>
      <w:b/>
      <w:bCs/>
      <w:spacing w:val="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Cs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iCs/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5">
    <w:name w:val="rvps1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imesNewRoman1">
    <w:name w:val="Обычный + Times New Roman"/>
    <w:basedOn w:val="Normal"/>
    <w:qFormat/>
    <w:pPr>
      <w:widowControl w:val="false"/>
      <w:autoSpaceDE w:val="false"/>
      <w:ind w:left="203" w:hanging="0"/>
      <w:jc w:val="center"/>
    </w:pPr>
    <w:rPr>
      <w:rFonts w:ascii="Times New Roman" w:hAnsi="Times New Roman" w:cs="Times New Roman"/>
      <w:b/>
      <w:bCs/>
      <w:szCs w:val="26"/>
      <w:lang w:val="en-US"/>
    </w:rPr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4">
    <w:name w:val="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Абзац списку"/>
    <w:basedOn w:val="Normal"/>
    <w:qFormat/>
    <w:pPr>
      <w:spacing w:before="120" w:after="200"/>
      <w:ind w:left="720" w:hanging="0"/>
      <w:contextualSpacing/>
    </w:pPr>
    <w:rPr>
      <w:rFonts w:ascii="Times New Roman" w:hAnsi="Times New Roman" w:eastAsia="Calibri" w:cs="Times New Roman"/>
      <w:sz w:val="24"/>
      <w:szCs w:val="22"/>
      <w:lang w:val="en-US"/>
    </w:rPr>
  </w:style>
  <w:style w:type="paragraph" w:styleId="Style26">
    <w:name w:val="Без інтервалів"/>
    <w:basedOn w:val="Heading"/>
    <w:qFormat/>
    <w:pPr>
      <w:tabs>
        <w:tab w:val="clear" w:pos="720"/>
        <w:tab w:val="left" w:pos="967" w:leader="none"/>
      </w:tabs>
      <w:spacing w:before="120" w:after="120"/>
      <w:ind w:right="124" w:hanging="0"/>
      <w:jc w:val="left"/>
    </w:pPr>
    <w:rPr>
      <w:rFonts w:eastAsia="Calibri"/>
      <w:b w:val="false"/>
      <w:iCs w:val="false"/>
      <w:sz w:val="24"/>
      <w:szCs w:val="22"/>
      <w:lang w:val="en-US" w:eastAsia="en-US"/>
    </w:rPr>
  </w:style>
  <w:style w:type="paragraph" w:styleId="Style27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contextualSpacing/>
      <w:outlineLvl w:val="9"/>
    </w:pPr>
    <w:rPr>
      <w:rFonts w:ascii="Cambria" w:hAnsi="Cambria" w:cs="Cambria"/>
      <w:bCs/>
      <w:caps w:val="false"/>
      <w:smallCaps w:val="false"/>
      <w:color w:val="365F91"/>
      <w:szCs w:val="28"/>
      <w:lang w:val="en-US" w:eastAsia="ja-JP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Times New Roman" w:hAnsi="Times New Roman" w:cs="Times New Roman"/>
      <w:b/>
      <w:bCs/>
      <w:spacing w:val="2"/>
      <w:sz w:val="25"/>
      <w:szCs w:val="25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55:00Z</dcterms:created>
  <dc:creator>1-1</dc:creator>
  <dc:description/>
  <cp:keywords/>
  <dc:language>en-US</dc:language>
  <cp:lastModifiedBy>LUSER</cp:lastModifiedBy>
  <cp:lastPrinted>2018-11-28T08:50:00Z</cp:lastPrinted>
  <dcterms:modified xsi:type="dcterms:W3CDTF">2019-01-18T11:04:00Z</dcterms:modified>
  <cp:revision>10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