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9725" cy="5346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рисвоєння адреси об’єкту нерухомості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 37, ч. 6 ст. 59 Закону України «Про місцеве самоврядування в Україні», рішенням 49 сесі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9.02.2015 року №1153 «Про затвердження Порядку надання та зміни поштової адреси об’єктам нерухомості в м. Могилеві-Подільському», рішенням виконавчого комітету Могилів-Подільської міської ради від 29.11.2011 року №493, розглянувши заяви гр.гр. ___________________, ______________, _______________, ____________, _________________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Присвоїти окрему поштову адрес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частині будинку, що знаходиться в м. Могилеві-Подільському Вінницької області по вулиці Дачній, ___ до яких належить 2 житлові кімнати площею 32,9 кв.м, прибудова літ. «а», загальною площею 62,6 кв.м, підвал літ. «а3», ганок літ. «а2», сарай літ. «Б», гараж літ. «Г», ½ огорожі «2», ½ хвіртки «3», та належить гр. ____________________ – залишити адресу вулиця Дачна, _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частині будинку, що знаходиться в м. Могилеві-Подільському Вінницької області по вулиці Дачній, ___ до яких належить 2 житлові кімнати площею 32,9 кв.м, прибудова літ. «а4», загальною площею 59,8 кв.м, підвал літ. «а6», ганок літ. «а5», сарай літ. «В», огорожа «1», ½ огорожі «2», ½ хвіртки «3», та належить гр. _____________________ – </w:t>
      </w:r>
    </w:p>
    <w:p>
      <w:pPr>
        <w:pStyle w:val="Normal"/>
        <w:rPr>
          <w:lang w:val="uk-UA"/>
        </w:rPr>
      </w:pPr>
      <w:r>
        <w:rPr>
          <w:lang w:val="uk-UA"/>
        </w:rPr>
        <w:t>вулиця Дачна, ___.</w:t>
      </w:r>
    </w:p>
    <w:p>
      <w:pPr>
        <w:pStyle w:val="Normal"/>
        <w:ind w:firstLine="708"/>
        <w:rPr/>
      </w:pPr>
      <w:r>
        <w:rPr>
          <w:lang w:val="uk-UA"/>
        </w:rPr>
        <w:t>1.2. 67/100 частини будинку до яких належить 3 житлові кімнати площею 43,4 кв.м, 4 коридори 37,8 кв.м, котельня 4,1 кв.м, санвузол 5,0 кв.м, 2 комори 10,5 кв.м, кухня 11,1 кв.м, балкон 2 кв.м та веранда (літ. а5) 14,6 кв.м загальною площею 128,5 кв.м, що знаходиться в м. Могилеві-Подільському Вінницької області по вулиці Раковій Шийці, ___, та належить гр. ____________________ – залишити адресу вулиця Ракова Шийка, __;</w:t>
      </w:r>
    </w:p>
    <w:p>
      <w:pPr>
        <w:pStyle w:val="Normal"/>
        <w:rPr/>
      </w:pPr>
      <w:r>
        <w:rPr>
          <w:lang w:val="uk-UA"/>
        </w:rPr>
        <w:t xml:space="preserve">               – </w:t>
      </w:r>
      <w:r>
        <w:rPr>
          <w:lang w:val="uk-UA"/>
        </w:rPr>
        <w:t>9/50 частини будинку до яких належить 2 житлові кімнати площею 21,9 кв.м, коридор 9,5 кв.м, санвузол 3,6 кв.м, кухня 5,6 кв.м загальною площею 40,6 кв.м, що знаходиться в м. Могилеві-Подільському Вінницької області по вулиці Раковій Шийці, __, та належить гр. ________________ – вулиця Ракова Шийка, ___;</w:t>
      </w:r>
    </w:p>
    <w:p>
      <w:pPr>
        <w:pStyle w:val="Normal"/>
        <w:ind w:firstLine="708"/>
        <w:rPr/>
      </w:pPr>
      <w:r>
        <w:rPr>
          <w:lang w:val="uk-UA"/>
        </w:rPr>
        <w:t xml:space="preserve">– </w:t>
      </w:r>
      <w:r>
        <w:rPr>
          <w:lang w:val="uk-UA"/>
        </w:rPr>
        <w:t>3/20 частини будинку до яких належить 2 житлові кімнати площею 24,8 кв.м, коридор 4,9 кв.м, санвузол 3,2 кв.м, кухня 5,0 кв.м, загальною площею 37,9 кв.м, що знаходиться в м. Могилеві-Подільському Вінницької області по вулиці Раковій Шийці, ___, та належить гр. ______________________ – вулиця Ракова Шийка, ___;</w:t>
      </w:r>
    </w:p>
    <w:p>
      <w:pPr>
        <w:pStyle w:val="Normal"/>
        <w:ind w:firstLine="708"/>
        <w:rPr/>
      </w:pPr>
      <w:r>
        <w:rPr>
          <w:lang w:val="uk-UA"/>
        </w:rPr>
        <w:t xml:space="preserve">– </w:t>
      </w:r>
      <w:r>
        <w:rPr>
          <w:lang w:val="uk-UA"/>
        </w:rPr>
        <w:t>визнати таким, що втратив чинність підпункт 1.2. пункту 1 рішення виконавчого комітету Могилів-Подільської міської ради від 29.11.2011 року №493 «Про зміну нумерації»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визнати таким, що втратили чинність підпункти 1.5., 1.6., 1.7. </w:t>
      </w:r>
    </w:p>
    <w:p>
      <w:pPr>
        <w:pStyle w:val="Normal"/>
        <w:rPr>
          <w:lang w:val="uk-UA"/>
        </w:rPr>
      </w:pPr>
      <w:r>
        <w:rPr>
          <w:lang w:val="uk-UA"/>
        </w:rPr>
        <w:t>пункту 1 рішення виконавчого комітету Могилів-Подільської міської ради від 31.07.2018 року №270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1:00Z</dcterms:created>
  <dc:creator>Admin</dc:creator>
  <dc:description/>
  <cp:keywords/>
  <dc:language>en-US</dc:language>
  <cp:lastModifiedBy>LUSER</cp:lastModifiedBy>
  <cp:lastPrinted>2018-12-26T12:32:00Z</cp:lastPrinted>
  <dcterms:modified xsi:type="dcterms:W3CDTF">2019-01-18T07:04:00Z</dcterms:modified>
  <cp:revision>18</cp:revision>
  <dc:subject/>
  <dc:title>ПРОЕКТ</dc:title>
</cp:coreProperties>
</file>