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43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ід 08.02.2018р.                                                м. Могилів-Подільськи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Про надання дозволу на укладання угод від імені діте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еруючись ст. 34 Закону України «Про місцеве самоврядування в Україні», відповідно до ст.ст. 15, 17, 18 Закону України «Про охорону дитинства», ст.ст. 176, 177 Сімейного кодексу України, ст.ст. 32, 71, 242 Цивіль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р. №866 «Питання діяльності органів опіки та піклування, пов’язані із захистом прав дітей», розглянувши заяву гр. ________________, -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4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Надати дозвіл законним представникам малолітнь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_________________, _________ року народження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атькові - ________________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_________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ку народження, та матері 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, ________ року народження, на купівлю на ім’я їх малолітнього сина __________________, _____ року народженн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ої ділянки площею 0,0234 га, цільове призначення для будівництва і обслуговування житлового будинку господарських будівель і споруд (присадибна ділянка) кадастровий номер _________________, яка розташована за адресою: 24000, Вінницька область, місто Могилів – Подільський, вулиця Ринкова, ___ (______________).</w:t>
      </w:r>
    </w:p>
    <w:p>
      <w:pPr>
        <w:pStyle w:val="Normal"/>
        <w:spacing w:lineRule="auto" w:line="240" w:before="0" w:after="0"/>
        <w:ind w:firstLine="4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Надати дозвіл законним представникам малолітнь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___________________, ______ року народження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атькові - _________________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______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ку народження, та матері 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, _____ року народження, на укладання та підписання від імені їх малолітньої дитини, ___________ року народження, договору купівлі - продаж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ої ділянки площею 0,0234 га, цільове призначення для будівництва і обслуговування житлового будинку господарських будівель і споруд (присадибна ділянка), кадастровий номер ____________________, яка розташована за адресою: 24000, Вінницька область, місто Могилів – Подільський, вулиця Ринкова, ___ (___________________).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цьому права та охоронювані законом інтереси дитини не порушуються.</w:t>
      </w:r>
    </w:p>
    <w:p>
      <w:pPr>
        <w:pStyle w:val="Normal"/>
        <w:spacing w:lineRule="auto" w:line="240" w:before="0" w:after="0"/>
        <w:ind w:firstLine="4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 Зобов’язати законних представників малолітнь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______________, ________________ року народженн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атька - ___________________ та матір 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дійснити всі правочини стосовно нерухомого майна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термін до одного місяця т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дати службі у справах дітей, сім’ї та молоді Могилів - Подільської міської ради нотаріально засвідчену копію договору купівлі - продажу на ім’я малолітньої дитини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, _____________ року народженн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ої ділянки площею 0,0234 га, цільове призначення для будівництва і обслуговування житлового будинку господарських будівель і споруд (присадибна ділянка) кадастровий номер ___________________, яка розташована за адресою: 24000, Вінницька область, місто Могилів – Подільський, вулиця Ринкова, ___ (_______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разі не вчинення дій відповідно до зазначених умов, дане рішення вважати таким, що втратило чинні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3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17"/>
        <w:ind w:left="360" w:hanging="0"/>
        <w:rPr>
          <w:rFonts w:ascii="Times New Roman" w:hAnsi="Times New Roman" w:cs="Times New Roman"/>
          <w:color w:val="FF0000"/>
          <w:sz w:val="28"/>
          <w:szCs w:val="28"/>
          <w:shd w:fill="FFFFFF" w:val="clear"/>
          <w:lang w:val="uk-UA" w:eastAsia="uk-UA"/>
        </w:rPr>
      </w:pPr>
      <w:r>
        <w:rPr>
          <w:rFonts w:cs="Times New Roman"/>
          <w:color w:val="FF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 xml:space="preserve">       П. Бров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13:00Z</dcterms:created>
  <dc:creator>Lena</dc:creator>
  <dc:description/>
  <cp:keywords/>
  <dc:language>en-US</dc:language>
  <cp:lastModifiedBy>LUSER</cp:lastModifiedBy>
  <cp:lastPrinted>2007-01-01T00:58:00Z</cp:lastPrinted>
  <dcterms:modified xsi:type="dcterms:W3CDTF">2018-03-15T12:55:00Z</dcterms:modified>
  <cp:revision>44</cp:revision>
  <dc:subject/>
  <dc:title/>
</cp:coreProperties>
</file>