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2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>Від 29.11.2018р.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jc w:val="left"/>
        <w:rPr>
          <w:b/>
          <w:b/>
          <w:color w:val="333399"/>
          <w:sz w:val="16"/>
          <w:szCs w:val="16"/>
          <w:lang w:val="uk-UA"/>
        </w:rPr>
      </w:pPr>
      <w:r>
        <w:rPr>
          <w:b/>
          <w:color w:val="333399"/>
          <w:sz w:val="16"/>
          <w:szCs w:val="16"/>
          <w:lang w:val="uk-UA"/>
        </w:rPr>
      </w:r>
    </w:p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тимчасової споруд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ст. 31, 52, ч.6 ст.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розглянувши заяви гр. _____________, _____________, ___________, ________, ____________,-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szCs w:val="28"/>
        </w:rPr>
        <w:t>1. Надати дозвіл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szCs w:val="28"/>
        </w:rPr>
        <w:t>1.1. гр. ____________,на розроблення паспорту прив’язки  тимчасової споруди для провадження підприємницької діяльності, площею 0,0014 га, по проспекту Незалежності в місті Могилеві-Подільському Вінницької області, згідно з додатком 1, що додаєтьс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2. гр. ____________,на розроблення паспорту прив’язки  тимчасової споруди для провадження підприємницької діяльності площею 0,0030 га, по проспекту Героїв в місті Могилеві-Подільському Вінницької області, згідно з додатком 2, що додаєтьс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3. гр. ____________,на розроблення паспорту прив’язки  тимчасової споруди для провадження підприємницької діяльності площею 0,0030 га, по проспекту Героїв в місті Могилеві-Подільському Вінницької області, згідно з додатком 2, що додаєтьс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4. гр. ____________,на розроблення паспорту прив’язки  тимчасової споруди для провадження підприємницької діяльності площею 0,0030 га, по проспекту Героїв в місті Могилеві-Подільському Вінницької області, згідно з додатком 2, що додаєтьс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5. гр. ____________,на розроблення паспорту прив’язки  тимчасової споруди для провадження підприємницької діяльності площею 0,0030 га, по проспекту Героїв в місті Могилеві-Подільському Вінницької області, згідно з додатком 2, що додаєтьс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>2.  Зобов’язати замовників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органу Державтоінспекції, технічні умови органу управління житлово-комунального господарства міської ради на зовнішнє освітлення, благоустрій та на відведення зливових вод у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Отримати паспорт прив’язки тимчасової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Замовнику звернутися до земельного відділу Могилів-Подільської міської ради для укладання договору особистого строкового сервітуту на земельну ділянку терміном на п’ять років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Після встановлення тимчасової споруди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40" w:right="707" w:gutter="0" w:header="0" w:top="360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Додаток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2010</wp:posOffset>
                </wp:positionH>
                <wp:positionV relativeFrom="paragraph">
                  <wp:posOffset>86360</wp:posOffset>
                </wp:positionV>
                <wp:extent cx="3886200" cy="1353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Сх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розміщення тимчасової споруд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ля провадження підприємницької діяльності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по проспекту Незалежн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по проспекту Незалежн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6.6pt;mso-wrap-distance-left:9.05pt;mso-wrap-distance-right:9.05pt;mso-wrap-distance-top:0pt;mso-wrap-distance-bottom:0pt;margin-top:6.8pt;mso-position-vertical-relative:text;margin-left:1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Схе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розміщення тимчасової споруд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для провадження підприємницької діяльності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lang w:val="uk-UA"/>
                        </w:rPr>
                        <w:t>по проспекту Незалежност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lang w:val="uk-UA"/>
                        </w:rPr>
                        <w:t>по проспекту Незалежност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>до рішення виконавчого</w:t>
      </w:r>
    </w:p>
    <w:p>
      <w:pPr>
        <w:pStyle w:val="TextBody"/>
        <w:ind w:firstLine="708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>комітету міської ради</w:t>
      </w:r>
    </w:p>
    <w:p>
      <w:pPr>
        <w:pStyle w:val="TextBody"/>
        <w:ind w:firstLine="708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>від 29.11.2018 року №429</w:t>
      </w:r>
    </w:p>
    <w:p>
      <w:pPr>
        <w:pStyle w:val="Normal"/>
        <w:ind w:firstLine="540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38580</wp:posOffset>
            </wp:positionH>
            <wp:positionV relativeFrom="paragraph">
              <wp:posOffset>160655</wp:posOffset>
            </wp:positionV>
            <wp:extent cx="6739255" cy="48609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098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380" w:leader="none"/>
        </w:tabs>
        <w:ind w:right="-284" w:firstLine="14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380" w:leader="none"/>
        </w:tabs>
        <w:ind w:right="-284" w:firstLine="144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Керуючий справами виконкому                                                 </w:t>
        <w:tab/>
        <w:tab/>
        <w:t xml:space="preserve">       Р. Горбатюк</w:t>
      </w:r>
    </w:p>
    <w:p>
      <w:pPr>
        <w:pStyle w:val="TextBody"/>
        <w:ind w:firstLine="708"/>
        <w:rPr/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Додаток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3410</wp:posOffset>
                </wp:positionH>
                <wp:positionV relativeFrom="paragraph">
                  <wp:posOffset>194310</wp:posOffset>
                </wp:positionV>
                <wp:extent cx="3886200" cy="14370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Сх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розміщення тимчасових спору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ля провадження підприємницької діяльності по проспекту Герої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 проспекту Герої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3.15pt;mso-wrap-distance-left:9.05pt;mso-wrap-distance-right:9.05pt;mso-wrap-distance-top:0pt;mso-wrap-distance-bottom:0pt;margin-top:15.3pt;mso-position-vertical-relative:text;margin-left:2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Схе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розміщення тимчасових спору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для провадження підприємницької діяльності по проспекту Герої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по проспекту Герої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>до рішення виконавчого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>комітету міської ради</w:t>
      </w:r>
    </w:p>
    <w:p>
      <w:pPr>
        <w:pStyle w:val="TextBody"/>
        <w:ind w:firstLine="708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180340</wp:posOffset>
            </wp:positionV>
            <wp:extent cx="7086600" cy="44684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>від 29.11.2018 року №429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TextBody"/>
        <w:tabs>
          <w:tab w:val="clear" w:pos="708"/>
          <w:tab w:val="left" w:pos="7380" w:leader="none"/>
        </w:tabs>
        <w:ind w:right="-284" w:firstLine="144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Керуючий справами виконкому                                                 </w:t>
        <w:tab/>
        <w:tab/>
        <w:t>Р. Горбатюк</w:t>
      </w:r>
    </w:p>
    <w:p>
      <w:pPr>
        <w:pStyle w:val="TextBody"/>
        <w:tabs>
          <w:tab w:val="clear" w:pos="708"/>
          <w:tab w:val="left" w:pos="7380" w:leader="none"/>
        </w:tabs>
        <w:ind w:right="-284" w:firstLine="14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80" w:leader="none"/>
        </w:tabs>
        <w:ind w:right="-284" w:firstLine="144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35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31">
    <w:name w:val="Знак Знак3"/>
    <w:qFormat/>
    <w:rPr>
      <w:sz w:val="28"/>
      <w:szCs w:val="24"/>
      <w:lang w:val="uk-UA" w:bidi="ar-SA"/>
    </w:rPr>
  </w:style>
  <w:style w:type="character" w:styleId="Style18">
    <w:name w:val="Подзаголовок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27:00Z</dcterms:created>
  <dc:creator>Admin</dc:creator>
  <dc:description/>
  <cp:keywords/>
  <dc:language>en-US</dc:language>
  <cp:lastModifiedBy>LUSER</cp:lastModifiedBy>
  <cp:lastPrinted>2018-12-14T15:32:00Z</cp:lastPrinted>
  <dcterms:modified xsi:type="dcterms:W3CDTF">2019-01-18T06:57:00Z</dcterms:modified>
  <cp:revision>27</cp:revision>
  <dc:subject/>
  <dc:title>ПРОЕКТ</dc:title>
</cp:coreProperties>
</file>