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2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9.11.2018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борону торгівл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рубаними деревами хвойних порі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иторії міста Могилева-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Конституції України, Кодексу України про адміністративні правопорушення, Законів України «Про місцеве самоврядування в Україні», «Про благоустрій населених пунктів», з метою збереження природнього середовища, формування у населення екологічного світогляду щодо відмови від передноворічного винищення хвойних дерев, поширення традиції створення святкової різдвяної атмосфери без шкоди для довкілля,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Суб’єктам господарювання, зареєстрованим в установленому порядку, заборонити на території міста Могилева-Подільського торгівлю зрубаними натуральними деревами хвойних порід (ялинами, соснами, смереками тощо), які використовуються в якості атрибуту різдвяних свят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Доручити комунальному підприємству «Муніципальна варта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 –Подільської міської ради (Войціх П.Д.) довести вимоги цього рішення до відома суб’єктів господарювання на території міста, які підпадають під його дію, а також здійснювати контроль за виконанням рішен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екомендувати Могилів-Подільському відділу поліції ГУ Національної поліції України у Вінницькій області (Жучковський В.П.) відповідно компетенції здійснювати заходи щодо недопущення реалізації зрубаних хвойних дерев на території міст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і виявлення порушень винних осіб притягувати до адміністративної відповідальност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Управлінню освіти міської ради, керівникам вищих навчальних закладів та ПТУ на території міста провести роз’яснювально-просвітницьку роботу з батьківською громадськістю та дітьми щодо збереження живих хвойних дерев,  можливості заміни їх іншими українськими традиційними атрибутами  різдвяних свя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П «ПТРЦ «Краяни» (Фоменко Т.А.) та КП «Газета «Краяни» (Колупаєва Б.К.) оприлюднити дане рішення у міських засобах масової інформації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ього рішення покласти на секретаря міської ради,  в.о. першого заступника міського голови Гоцуляка М.В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12:00Z</dcterms:created>
  <dc:creator>Пользователь Windows</dc:creator>
  <dc:description/>
  <cp:keywords/>
  <dc:language>en-US</dc:language>
  <cp:lastModifiedBy>LUSER</cp:lastModifiedBy>
  <cp:lastPrinted>2018-11-30T11:08:00Z</cp:lastPrinted>
  <dcterms:modified xsi:type="dcterms:W3CDTF">2019-01-18T06:52:00Z</dcterms:modified>
  <cp:revision>3</cp:revision>
  <dc:subject/>
  <dc:title/>
</cp:coreProperties>
</file>