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                                                           </w:t>
      </w:r>
      <w:r>
        <w:rPr>
          <w:color w:val="000000"/>
        </w:rPr>
        <w:t xml:space="preserve">    </w:t>
      </w:r>
      <w:r>
        <w:rPr>
          <w:color w:val="000000"/>
          <w:lang w:val="en-US" w:eastAsia="en-US"/>
        </w:rPr>
        <w:drawing>
          <wp:inline distT="0" distB="0" distL="0" distR="0">
            <wp:extent cx="33718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 w:bidi="en-US"/>
        </w:rPr>
      </w:pPr>
      <w:r>
        <w:rPr>
          <w:b/>
          <w:color w:val="00000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42</w:t>
      </w:r>
      <w:r>
        <w:rPr>
          <w:b/>
          <w:bCs/>
          <w:color w:val="000000"/>
          <w:spacing w:val="80"/>
          <w:sz w:val="32"/>
          <w:szCs w:val="32"/>
          <w:lang w:val="uk-UA"/>
        </w:rPr>
        <w:t>4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</w:rPr>
        <w:t>Від 29.11.2018р.                                                   м. Могилів-Подільськи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</w:rPr>
        <w:t>Про внесення змін до бюджету міста на 20</w:t>
      </w:r>
      <w:r>
        <w:rPr>
          <w:b/>
          <w:lang w:val="uk-UA"/>
        </w:rPr>
        <w:t>18</w:t>
      </w:r>
      <w:r>
        <w:rPr>
          <w:b/>
        </w:rPr>
        <w:t xml:space="preserve"> рік</w:t>
      </w:r>
    </w:p>
    <w:p>
      <w:pPr>
        <w:pStyle w:val="Normal"/>
        <w:ind w:firstLine="708"/>
        <w:rPr/>
      </w:pPr>
      <w:r>
        <w:rPr>
          <w:lang w:val="uk-UA"/>
        </w:rPr>
        <w:t>Керуючись ст.ст. 26, 28 Закону України „Про місцеве самоврядування в Україні”, ст.78 Бюджетного кодексу України та рішенням 21 сесії міської ради 7 скликання від 21.12.2017р. № 566, Законом України «Про Державний бюджет України на 2018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1</w:t>
      </w:r>
      <w:r>
        <w:rPr>
          <w:lang w:val="uk-UA"/>
        </w:rPr>
        <w:t>. Внести зміни до кошторису виконавчого комітету 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- по заг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по КПКВ 0210180 з КЕКВ 2240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на КЕКВ 2281 в сумі 15193,76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більшити КПКВ 0210180 КЕКВ 2281 на суму 57797,84 грн.                                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- по спеціальному фонду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0210150 КЕКВ 31</w:t>
      </w:r>
      <w:r>
        <w:rPr/>
        <w:t>32</w:t>
      </w:r>
      <w:r>
        <w:rPr>
          <w:lang w:val="uk-UA"/>
        </w:rPr>
        <w:t xml:space="preserve"> на суму 46483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ПКВ 0210150 КЕКВ 3110 на суму 22572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0217130 КЕКВ 2281 на суму 44055 грн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</w:t>
      </w:r>
    </w:p>
    <w:p>
      <w:pPr>
        <w:pStyle w:val="Normal"/>
        <w:rPr/>
      </w:pPr>
      <w:r>
        <w:rPr/>
        <w:t>2</w:t>
      </w:r>
      <w:r>
        <w:rPr>
          <w:lang w:val="uk-UA"/>
        </w:rPr>
        <w:t>. Внести зміни до кошторису управління освіти міської ради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uk-UA"/>
        </w:rPr>
        <w:t xml:space="preserve">    </w:t>
      </w:r>
      <w:r>
        <w:rPr>
          <w:lang w:val="uk-UA"/>
        </w:rPr>
        <w:t>- по спеціальному  фонду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 0611020 КЕКВ 3142 на суму 44055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ПКВ 06110</w:t>
      </w:r>
      <w:r>
        <w:rPr/>
        <w:t>1</w:t>
      </w:r>
      <w:r>
        <w:rPr>
          <w:lang w:val="uk-UA"/>
        </w:rPr>
        <w:t>0 КЕКВ 31</w:t>
      </w:r>
      <w:r>
        <w:rPr/>
        <w:t>10</w:t>
      </w:r>
      <w:r>
        <w:rPr>
          <w:lang w:val="uk-UA"/>
        </w:rPr>
        <w:t xml:space="preserve"> на суму 2</w:t>
      </w:r>
      <w:r>
        <w:rPr/>
        <w:t>5</w:t>
      </w:r>
      <w:r>
        <w:rPr>
          <w:lang w:val="uk-UA"/>
        </w:rPr>
        <w:t>000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 xml:space="preserve">КПКВ 0611020 КЕКВ 3142 на суму 44055 грн.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. Внести зміни до кошторису фінансового управління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по КПКВ 3710160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 КЕКВ 2210 на КЕКВ 2250 в сумі 3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3718700 КЕКВ 9000 на суму 135756,84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Внести зміни до кошторису управління з питань економіки, інвестицій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та євроінтеграції міської ради по КПКВ 2710160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ЕКВ 2210 на суму 3200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ЕКВ 2240 на суму 26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ЕКВ 2250 на суму 6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 Внести зміни до кошторису відділу культури і туризму міської ради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о КПКВ 101404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з КЕКВ 2272 на КЕКВ 2273 в сумі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700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ПКВ 1011100  КЕКВ 2111 на суму 639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120 на суму 14059 грн.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Зменшити КПКВ 1014081 КЕКВ 2250 на суму 366 грн.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КПКВ 1014040 КЕКВ 2271 на суму 1220 грн.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Збільшити КПКВ 1014081 КЕКВ 2111 на суму 3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120 на суму 66 грн.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КПКВ 1014040 КЕКВ 2111 на суму 1000 грн.</w:t>
      </w:r>
    </w:p>
    <w:p>
      <w:pPr>
        <w:pStyle w:val="Normal"/>
        <w:tabs>
          <w:tab w:val="clear" w:pos="708"/>
          <w:tab w:val="left" w:pos="3544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120 на суму 22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Внести зміни до кошторису управління мистецької політики і ресурсів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1014081 КЕКВ 2210 на суму 8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40 на суму 35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1 на суму 5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 xml:space="preserve">КЕКВ 2272 на суму 350 грн.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3 на суму 12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4 на суму 13714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ПКВ 1011100 КЕКВ 2210 на суму 2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1 на суму 55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3 на суму 4000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ПКВ 1014030 КЕКВ 2240 на суму 35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1 на суму 15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2 на суму 172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ПКВ 1014081 КЕКВ 2111 на суму 119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120 на суму 3334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ПКВ 1014030 КЕКВ 2111 на суму 3786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120 на суму 9396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10 на суму 600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ПКВ 1011100 КЕКВ 2111 на суму 462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120 на суму 3542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 xml:space="preserve">КЕКВ 2250 на суму 800 грн..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. Внести зміни до кошторису міського центру соціального обслуговування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(надання соціальних послуг) по КПКВ  0813104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з КЕКВ 2274 на КЕКВ 2273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в сумі 250 грн..</w:t>
      </w:r>
    </w:p>
    <w:p>
      <w:pPr>
        <w:pStyle w:val="Normal"/>
        <w:rPr>
          <w:lang w:val="uk-UA"/>
        </w:rPr>
      </w:pPr>
      <w:r>
        <w:rPr>
          <w:lang w:val="uk-UA"/>
        </w:rPr>
        <w:t>8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>9. Контроль за виконанням даного рішення покласти на се</w:t>
      </w:r>
      <w:r>
        <w:rPr/>
        <w:t>кретар</w:t>
      </w:r>
      <w:r>
        <w:rPr>
          <w:lang w:val="uk-UA"/>
        </w:rPr>
        <w:t>я</w:t>
      </w:r>
      <w:r>
        <w:rPr/>
        <w:t xml:space="preserve"> міської </w:t>
      </w:r>
      <w:r>
        <w:rPr>
          <w:lang w:val="uk-UA"/>
        </w:rPr>
        <w:t>р</w:t>
      </w:r>
      <w:r>
        <w:rPr/>
        <w:t xml:space="preserve">ади,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/>
        <w:t>в.о.</w:t>
      </w:r>
      <w:r>
        <w:rPr>
          <w:lang w:val="uk-UA"/>
        </w:rPr>
        <w:t xml:space="preserve"> </w:t>
      </w:r>
      <w:r>
        <w:rPr/>
        <w:t>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/>
      </w:pPr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Міський голова                                                  П. Бровко                 </w:t>
      </w:r>
    </w:p>
    <w:p>
      <w:pPr>
        <w:pStyle w:val="Normal"/>
        <w:rPr/>
      </w:pPr>
      <w:r>
        <w:rPr/>
        <w:t xml:space="preserve">                </w:t>
      </w:r>
    </w:p>
    <w:sectPr>
      <w:type w:val="nextPage"/>
      <w:pgSz w:w="11906" w:h="16838"/>
      <w:pgMar w:left="1559" w:right="70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12:00Z</dcterms:created>
  <dc:creator>Пользователь Windows</dc:creator>
  <dc:description/>
  <cp:keywords/>
  <dc:language>en-US</dc:language>
  <cp:lastModifiedBy>LUSER</cp:lastModifiedBy>
  <cp:lastPrinted>2018-11-28T08:42:00Z</cp:lastPrinted>
  <dcterms:modified xsi:type="dcterms:W3CDTF">2019-01-18T06:52:00Z</dcterms:modified>
  <cp:revision>4</cp:revision>
  <dc:subject/>
  <dc:title> </dc:title>
</cp:coreProperties>
</file>