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4036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>Від 29.11.2018р.                                                   м. Могилів-Подільський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розглянувши заяви гр. Скакуна В.В., ПАТ «Державний ощадний банк України»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1. гр. ________________________ на проектування реконструкції нежитлового приміщення – кафе у комплекс побутового обслуговування населення з прибудовами та надбудовою по вул. І. Франка, ____, ____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в м. Могилеві-Подільському Вінницької області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2. ПАТ «Державний ощадний банк України» на проектування реконструкції приміщення</w:t>
      </w:r>
      <w:bookmarkStart w:id="0" w:name="_GoBack"/>
      <w:bookmarkEnd w:id="0"/>
      <w:r>
        <w:rPr>
          <w:szCs w:val="28"/>
        </w:rPr>
        <w:t xml:space="preserve"> під установу нового формату ТВБВ ІІ-А типу №10001/0151 філії - Вінницьке обласне управління АТ «Ощадбанк» по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вул. Ставиській, 46 в м.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1:00Z</dcterms:created>
  <dc:creator>Admin</dc:creator>
  <dc:description/>
  <cp:keywords/>
  <dc:language>en-US</dc:language>
  <cp:lastModifiedBy>LUSER</cp:lastModifiedBy>
  <cp:lastPrinted>2018-12-17T11:43:00Z</cp:lastPrinted>
  <dcterms:modified xsi:type="dcterms:W3CDTF">2019-01-18T06:51:00Z</dcterms:modified>
  <cp:revision>3</cp:revision>
  <dc:subject/>
  <dc:title>ПРОЕКТ</dc:title>
</cp:coreProperties>
</file>