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ипового охоронного договор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ам’ятки культурної спадщин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затвердження порядку укладання охоронних договор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ам’ятки культурної спадщин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23 та п.2.11 ст. 6 Закону України «Про охорону культурної спадщини», п.б.10 ст. 32 Закону України «Про місцеве самоврядування в Україні», постановою Кабінету Міністрів України від 28.12.2001р. № 1768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Затвердити типовий охоронний договір на пам’ятки культурної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падщини в м. Могилеві -Подільському, додаток 1, що додається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Затвердити порядок укладення охоронних договорів на пам’ятки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культурної спадщини в м. Могилеві -Подільському, додаток 2, що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даєтьс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ради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</w:t>
        <w:tab/>
        <w:t xml:space="preserve">       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1068" w:hanging="0"/>
        <w:rPr>
          <w:sz w:val="24"/>
        </w:rPr>
      </w:pPr>
      <w:r>
        <w:rPr>
          <w:sz w:val="24"/>
        </w:rPr>
      </w:r>
    </w:p>
    <w:p>
      <w:pPr>
        <w:pStyle w:val="TextBody"/>
        <w:ind w:left="1068" w:hanging="0"/>
        <w:rPr>
          <w:sz w:val="24"/>
        </w:rPr>
      </w:pPr>
      <w:r>
        <w:rPr>
          <w:sz w:val="24"/>
        </w:rPr>
      </w:r>
    </w:p>
    <w:p>
      <w:pPr>
        <w:pStyle w:val="TextBody"/>
        <w:ind w:left="1068" w:hanging="0"/>
        <w:rPr>
          <w:sz w:val="24"/>
        </w:rPr>
      </w:pPr>
      <w:r>
        <w:rPr>
          <w:sz w:val="24"/>
        </w:rPr>
      </w:r>
    </w:p>
    <w:p>
      <w:pPr>
        <w:pStyle w:val="TextBody"/>
        <w:ind w:left="1068" w:hanging="0"/>
        <w:rPr>
          <w:sz w:val="24"/>
        </w:rPr>
      </w:pPr>
      <w:r>
        <w:rPr>
          <w:sz w:val="24"/>
        </w:rPr>
      </w:r>
    </w:p>
    <w:p>
      <w:pPr>
        <w:pStyle w:val="TextBody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>
          <w:lang w:val="uk-UA"/>
        </w:rPr>
        <w:t xml:space="preserve">      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>
          <w:lang w:val="uk-UA"/>
        </w:rPr>
        <w:t xml:space="preserve">                </w:t>
      </w:r>
      <w:r>
        <w:rPr/>
        <w:t>до рішення викон</w:t>
      </w:r>
      <w:r>
        <w:rPr>
          <w:lang w:val="uk-UA"/>
        </w:rPr>
        <w:t xml:space="preserve">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  <w:t xml:space="preserve">                </w:t>
      </w:r>
      <w:r>
        <w:rPr/>
        <w:t xml:space="preserve">від </w:t>
      </w:r>
      <w:r>
        <w:rPr>
          <w:lang w:val="uk-UA"/>
        </w:rPr>
        <w:t xml:space="preserve">29.11.2018 року. </w:t>
      </w:r>
      <w:r>
        <w:rPr/>
        <w:t xml:space="preserve">№ </w:t>
      </w:r>
      <w:r>
        <w:rPr>
          <w:lang w:val="uk-UA"/>
        </w:rPr>
        <w:t>421</w:t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ОХОРОННИЙ ДОГОВІР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ам’ятку культурної спадщини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м. Могилеві - Подільському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__»________ 20__р. № ___ 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Могилів - Подільської міської ради Вінницької області в особі міського голови Бровка Петра Петровича, який діє на підставі Закону України «Про місцеве самоврядування в Україні (далі – орган охорони), з одного боку, т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(прізвище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ім’</w:t>
      </w:r>
      <w:r>
        <w:rPr/>
        <w:t>я, по батькові, паспортні дані - для фізичної особи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найменування підприємства, установи, організації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ізвище, ім’я, по батькові уповноваженого </w:t>
      </w:r>
      <w:r>
        <w:rPr>
          <w:rFonts w:cs="Times New Roman" w:ascii="Times New Roman" w:hAnsi="Times New Roman"/>
          <w:sz w:val="22"/>
          <w:szCs w:val="28"/>
          <w:lang w:val="uk-UA"/>
        </w:rPr>
        <w:t>представника - для юридичної особи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ругого боку, який діє на підстав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1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3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(назва документа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, ким виданий, дата видачі)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- користувач (власник), уклали цей договір про так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ристувач (власник) бере на себе зобов’язання щодо </w:t>
      </w:r>
      <w:r>
        <w:rPr/>
        <w:t xml:space="preserve">охорон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(назва, вид та категорія обліку пам’</w:t>
      </w:r>
      <w:r>
        <w:rPr/>
        <w:t>ятки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дата і номер рішення про її державн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реєстрацію, охоронний номер та номер у комплексі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знаходження)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Термін дії цього договору з ____________ по______________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 разі зміни в установленому порядку користувача (власника) новий користувач (власник) зобов’язаний укласти з органом охорони новий охоронний договір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Розпорядження органу охорони в межах його повноважень є обов’язковим для користувача (власника)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ристувач (власник) несе відповідальність за рухоме та нерухоме майно, що належить до пам’ятк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ч (власник) зобов’язується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вати пам’ятку (частину пам’ятки)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(назв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ючно під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морільне, туристично-екскурсійне призначення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точно вказати вид використання)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передачу у володіння, користування чи управління пам’ятки (її частини) тільки після письмової згоди органу охорони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римувати пам’ятку (її частину) в належному санітарному, протипожежному і технічному стані. 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римувати територію пам’ятки упорядженою, не допускати використання цієї території для нового будівництва та задоволення інших господарських потреб, що можуть зашкодити пам’ятці. Не робити будь-яких прибудов до пам’ятки, не переробляти її як ззовні, так і всередині, а також не вести будь-яких земляних робіт на території пам’ятки без спеціального письмового дозволу органу охорони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огоджувати в установленому порядку з органом охорони розміщення реклами в охоронній зоні пам’ятки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Забезпечувати доступ до пам’ятки з метою її екскурсійного </w:t>
      </w:r>
      <w:r>
        <w:rPr/>
        <w:t>відвідування 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HTML1"/>
        <w:rPr/>
      </w:pPr>
      <w:r>
        <w:rPr/>
        <w:t xml:space="preserve"> </w:t>
      </w:r>
      <w:r>
        <w:rPr/>
        <w:t>(дні тижня та години відвідування; максимально допустим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ез обмежень</w:t>
            </w:r>
          </w:p>
        </w:tc>
      </w:tr>
    </w:tbl>
    <w:p>
      <w:pPr>
        <w:pStyle w:val="HTML1"/>
        <w:rPr/>
      </w:pPr>
      <w:r>
        <w:rPr/>
        <w:t>кількість відвідувачів, що можуть одночасно перебува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 приміщенні пам’ятки та на її території)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Безперешкодно допускати представників  органу охорони чи уповноважених ним осіб для здійснення контролю за виконанням правил утримання зазначеної пам’ятки (її частини), її території та зон охорони або для її наукового обстеження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Негайно повідомляти орган охорони про будь-яке руйнування, пошкодження, аварію чи іншу обставину, що заподіяла шкоду пам’ятці (її частині), і своєчасно вживати заходів для приведення пам’ятки (її частини) в належний стан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Своєчасно проводити поточний та капітальний ремонт пам’ятки (її частини) і роботи з упорядження території пам’ятки. Виконувати  реставраційні, ремонтні та інші роботи в терміни, передбачені пунктом 13 цього договору, а у разі потреби – в терміни, визначені окремим розпорядженням органу охорони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Проводити реставраційні, ремонтні та інші роботи відповідно до науково-проектної документації, затвердженої в установленому порядку, за письмовим дозволом органу охорони. Копії матеріалів про проведення обміру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ослідження пам’ятки, а також науково-проектну документацію безоплатно передавати органу охорони в 10-денний термін після її затвердження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З метою збереження пам’ятки та створення належних умов для її використання користувач (власник) зобов’язаний виконати такі роботи: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та благоустрі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У разі самовільного проведення користувачем (власником) робіт, пов’язаних з перебудовою чи переробленням, які призвели до спотворення пам'ятки, її території чи охоронних зон, їх наслідки повинні бути усунуті за рахунок користувача (власника) в терміни, визначені письмовим розпорядженням органу охорони.</w:t>
      </w:r>
    </w:p>
    <w:p>
      <w:pPr>
        <w:pStyle w:val="HTML1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У разі невиконання користувачем (власником) вимог законодавства та умов цього договору орган охорони накладає в установленому порядку на користувача (власника) штрафні санкції: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відповідно до ст.ст. 44, 46 Закону України «Про охорону культурної спадщини», ст. 92 Закону України «Про адміністративні правопорушення» та ст.298 Криміна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а також зобов’язує користувача (власника) відшкодувати завдані ним збитки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</w:t>
      </w:r>
    </w:p>
    <w:p>
      <w:pPr>
        <w:pStyle w:val="HTML1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а. Охоронний договір може містити й інші заходи щодо забезпечення збереження пам’ятки згідно із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1"/>
        <w:jc w:val="center"/>
        <w:rPr/>
      </w:pPr>
      <w:r>
        <w:rPr/>
        <w:t>Інші ум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роняється розміщення реклами, інших написів та позначок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ам’ятці, її частинах та елементах, а також її території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договору здійснює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>(прізвище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ім’</w:t>
      </w:r>
      <w:r>
        <w:rPr/>
        <w:t>я, по батькові, посада відповідальної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ind w:firstLine="72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>особи органу охорони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ки: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Акт технічного стану від ______________ № ______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ани інженерних комунікацій і зовнішніх мереж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енеральний план земельної ділянки, що є територією пам’ятк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аспорт пам’ятк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471"/>
      </w:tblGrid>
      <w:tr>
        <w:trPr>
          <w:trHeight w:val="330" w:hRule="atLeast"/>
        </w:trPr>
        <w:tc>
          <w:tcPr>
            <w:tcW w:w="210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 охорони</w:t>
            </w:r>
          </w:p>
        </w:tc>
        <w:tc>
          <w:tcPr>
            <w:tcW w:w="7471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Виконавчий комітет Могилів-Подільської міської ради Вінницької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області 24000, м. Могилів-Подільський, площа Шевченка, 6/16</w:t>
            </w:r>
          </w:p>
        </w:tc>
      </w:tr>
    </w:tbl>
    <w:p>
      <w:pPr>
        <w:pStyle w:val="HTML1"/>
        <w:jc w:val="center"/>
        <w:rPr/>
      </w:pPr>
      <w:r>
        <w:rPr/>
        <w:t>(юридична і поштова адреси, ідентифікаційний код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ЄДРПОУ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04051052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нші реквізити, розрахунковий рахунок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истувач (власник)</w:t>
            </w:r>
          </w:p>
        </w:tc>
        <w:tc>
          <w:tcPr>
            <w:tcW w:w="6486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/>
      </w:pPr>
      <w:r>
        <w:rPr/>
        <w:t xml:space="preserve"> </w:t>
      </w:r>
      <w:r>
        <w:rPr/>
        <w:t>(юридична адреса, ідентифікаційний код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нші реквізити, розрахунковий рахунок)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органу охорони                                 Користувач (власник):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 _____________                                   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підпис                                                                                  підпис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П.                                                                       М.П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</w:rPr>
        <w:t>Керуючи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правами виконкому </w:t>
      </w:r>
      <w:r>
        <w:rPr>
          <w:szCs w:val="28"/>
          <w:lang w:val="ru-RU"/>
        </w:rPr>
        <w:t xml:space="preserve">                                                 </w:t>
      </w:r>
      <w:r>
        <w:rPr>
          <w:szCs w:val="28"/>
        </w:rPr>
        <w:t xml:space="preserve">Р. Горбатюк                                                                                      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>
          <w:lang w:val="uk-UA"/>
        </w:rPr>
        <w:t xml:space="preserve">                       </w:t>
      </w:r>
      <w:r>
        <w:rPr/>
        <w:t>Додаток 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>
          <w:lang w:val="uk-UA"/>
        </w:rPr>
        <w:t xml:space="preserve">            </w:t>
      </w:r>
      <w:r>
        <w:rPr/>
        <w:t>до рішення викон</w:t>
      </w:r>
      <w:r>
        <w:rPr>
          <w:lang w:val="uk-UA"/>
        </w:rPr>
        <w:t xml:space="preserve">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омітету </w:t>
      </w:r>
      <w:r>
        <w:rPr/>
        <w:t xml:space="preserve">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від </w:t>
      </w:r>
      <w:r>
        <w:rPr>
          <w:lang w:val="uk-UA"/>
        </w:rPr>
        <w:t xml:space="preserve">29.11.2018 року </w:t>
      </w:r>
      <w:r>
        <w:rPr/>
        <w:t xml:space="preserve">№ </w:t>
      </w:r>
      <w:r>
        <w:rPr>
          <w:lang w:val="uk-UA"/>
        </w:rPr>
        <w:t>421</w:t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укладення охоронних договорів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м. Могилеві -Подільськом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23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Охоронний договір встановлює режим використання пам'ятки культурної спадщини чи її частини, у тому числі території, на якій вона розташована. </w:t>
      </w:r>
    </w:p>
    <w:p>
      <w:pPr>
        <w:pStyle w:val="TextBody"/>
        <w:tabs>
          <w:tab w:val="clear" w:pos="708"/>
          <w:tab w:val="left" w:pos="426" w:leader="none"/>
        </w:tabs>
        <w:ind w:right="-23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Власник пам'ятки чи її частини або уповноважений ним орган (особа) зобов'язаний не пізніше ніж через один місяць з моменту отримання пам'ятки  чи її частини у власність або у користування укласти охоронний договір з органом охорони культурної спадщини. </w:t>
      </w:r>
    </w:p>
    <w:p>
      <w:pPr>
        <w:pStyle w:val="TextBody"/>
        <w:ind w:right="-23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3. Сектору з питань охорони культурної спадщини управління містобудування та архітектури міської ради підготувати охоронний договір до підпису та зареєструвати в журналі реєстрації охоронних договорів.</w:t>
      </w:r>
    </w:p>
    <w:p>
      <w:pPr>
        <w:pStyle w:val="TextBody"/>
        <w:ind w:right="-23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4. Сектору з питань охорони культурної спадщини управління містобудування та архітектури міської ради підготувати проект рішення про затвердження охоронних договорів на пам’ятки культурної спадщини.</w:t>
      </w:r>
    </w:p>
    <w:p>
      <w:pPr>
        <w:pStyle w:val="TextBody"/>
        <w:ind w:right="-23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 На пам'ятки національного значення, які належать до сфери управління   будь-якого центрального органу виконавчої влади, охоронний договір  укладається з центральним органом виконавчої влади у сфері охорони культурної спадщини.</w:t>
      </w:r>
    </w:p>
    <w:p>
      <w:pPr>
        <w:pStyle w:val="TextBody"/>
        <w:tabs>
          <w:tab w:val="clear" w:pos="708"/>
          <w:tab w:val="left" w:pos="426" w:leader="none"/>
        </w:tabs>
        <w:ind w:right="-23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В охоронному договорі, складеному за зразком згідно з додатком 1,  зазначаються особливості режиму використання пам'ятки, види і терміни виконання реставраційних, консерваційних, ремонтних робіт, робіт з упорядження її території, інших пам'яткоохоронних заходів, необхідність яких  визначається відповідним органом охорони культурної спадщини.</w:t>
      </w:r>
    </w:p>
    <w:p>
      <w:pPr>
        <w:pStyle w:val="TextBody"/>
        <w:ind w:right="-23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</w:rPr>
        <w:t>Керуючий</w:t>
      </w:r>
      <w:r>
        <w:rPr>
          <w:szCs w:val="28"/>
          <w:lang w:val="ru-RU"/>
        </w:rPr>
        <w:t xml:space="preserve"> </w:t>
      </w:r>
      <w:r>
        <w:rPr>
          <w:szCs w:val="28"/>
        </w:rPr>
        <w:t>справ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иконкому </w:t>
      </w:r>
      <w:r>
        <w:rPr>
          <w:szCs w:val="28"/>
          <w:lang w:val="ru-RU"/>
        </w:rPr>
        <w:t xml:space="preserve">                                                 </w:t>
      </w:r>
      <w:r>
        <w:rPr>
          <w:szCs w:val="28"/>
        </w:rPr>
        <w:t xml:space="preserve">Р. Горбатюк                                                                                       </w:t>
      </w:r>
    </w:p>
    <w:p>
      <w:pPr>
        <w:pStyle w:val="TextBody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right="-23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8:00Z</dcterms:created>
  <dc:creator>Admin</dc:creator>
  <dc:description/>
  <cp:keywords/>
  <dc:language>en-US</dc:language>
  <cp:lastModifiedBy>LUSER</cp:lastModifiedBy>
  <cp:lastPrinted>2018-12-13T12:56:00Z</cp:lastPrinted>
  <dcterms:modified xsi:type="dcterms:W3CDTF">2019-01-18T06:50:00Z</dcterms:modified>
  <cp:revision>12</cp:revision>
  <dc:subject/>
  <dc:title/>
</cp:coreProperties>
</file>