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4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2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0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left="180" w:hanging="18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ід 08.02.2018р.                                                м. Могил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делегування повноважень посадовим особ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гилів – Подільського міського комунального підприємства «Муніципальна варта» щодо складання протокол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адміністративне правопору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Керуючись ст.ст. 38, 52, 59 Закону України «Про місцеве самоврядування в Україні», ст.218, п. 2 частини 1 ст.255 Кодексу про адміністративні правопорушення України, -</w:t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 Уповноважити посадових осіб, а саме: начальника та інспекторів 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гилів – Подільського міського комунального підприємства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Муніципальна варта» складати протокол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адміністративні </w:t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авопорушення на території міста Могилева - Подільського,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дбачені ст.152 КУпАП 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ушення державних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дартів, норм і правил у сфері благоустрою населених пунктів,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равил благоустрою територій населених пунктів).</w:t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 Зазначеним посадовим особам при складанні протоколів </w:t>
      </w:r>
    </w:p>
    <w:p>
      <w:pPr>
        <w:pStyle w:val="Style17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тримуватися вимог щодо змісту, порядку складання протоколів, </w:t>
      </w:r>
    </w:p>
    <w:p>
      <w:pPr>
        <w:pStyle w:val="Style17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бачених ст. 256 Кодексу України про адміністративні </w:t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вопорушення (далі – КУпАП) та процесуальних строків надіслання </w:t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околів про адміністративні правопорушення на розгляд </w:t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адміністративної комісії при виконавчому комітеті Могилів -</w:t>
      </w:r>
    </w:p>
    <w:p>
      <w:pPr>
        <w:pStyle w:val="Style17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одільської міської ради, передбачених ст.38 КУпАП.</w:t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 Контроль за виконанням даного рішення покласти на заступника  </w:t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го 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П. Бровко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333333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2:37:00Z</dcterms:created>
  <dc:creator>Inna</dc:creator>
  <dc:description/>
  <cp:keywords/>
  <dc:language>en-US</dc:language>
  <cp:lastModifiedBy>LUSER</cp:lastModifiedBy>
  <cp:lastPrinted>2007-01-01T02:47:00Z</cp:lastPrinted>
  <dcterms:modified xsi:type="dcterms:W3CDTF">2018-03-15T12:46:00Z</dcterms:modified>
  <cp:revision>6</cp:revision>
  <dc:subject/>
  <dc:title/>
</cp:coreProperties>
</file>