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на виконання ремонтно-реставраційних робіт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пам’ятці культурної спадщини місцевого значе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п.2  ст. 6 Закону України «Про охорону культурної спадщини», п.б.10 ст. 32, Закону України «Про місцеве самоврядування в Україні», розглянувши заяву гр. ________________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 гр. _________________________ на розроблення проектно-кошторисної документації щодо ремонтно-реставраційних робіт на пам’ятці культурної спадщини місцевого значення № ___по вул. Ринковій, __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в місті Могилеві-Подільськом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погодження органу охорони культурної спадщини Вінницької облдержадміністрації, на благоустрій та на відведення зливових вод та балансоутримувача відповідних мереж щодо інженерного забезпечення будин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2. Виконання будівельних робіт розпочинати після отримання дозвільних документів відповідно до чинного законодавства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2:00Z</dcterms:created>
  <dc:creator>Admin</dc:creator>
  <dc:description/>
  <cp:keywords/>
  <dc:language>en-US</dc:language>
  <cp:lastModifiedBy>LUSER</cp:lastModifiedBy>
  <cp:lastPrinted>2018-11-16T14:39:00Z</cp:lastPrinted>
  <dcterms:modified xsi:type="dcterms:W3CDTF">2019-01-18T11:10:00Z</dcterms:modified>
  <cp:revision>8</cp:revision>
  <dc:subject/>
  <dc:title/>
</cp:coreProperties>
</file>