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____ року народження, склад сім’ї 3 чолові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имчасово не працює. Підставою для взяття на облік є відсутність житла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родич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ключити у першочерговий список квартирного обліку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 року народження, склад сім’ї 6 чолові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имчасово не працює. Підставою для взяття на облік є відсутність житла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живання у родичів. Багатодітна сім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</w:t>
        <w:tab/>
        <w:t>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3:00Z</dcterms:created>
  <dc:creator>ЖКГ</dc:creator>
  <dc:description/>
  <cp:keywords/>
  <dc:language>en-US</dc:language>
  <cp:lastModifiedBy>LUSER</cp:lastModifiedBy>
  <cp:lastPrinted>2018-12-05T12:33:00Z</cp:lastPrinted>
  <dcterms:modified xsi:type="dcterms:W3CDTF">2019-01-18T06:45:00Z</dcterms:modified>
  <cp:revision>4</cp:revision>
  <dc:subject/>
  <dc:title/>
</cp:coreProperties>
</file>