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9725" cy="5346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1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ст. 30,40 Закону України “Про місцеве самоврядування в Україні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, склад сім’ї -3 чоловіка, в тому числі доньці -_________________________, матері-_________________________, на 1-но кімнатну квартиру №___, по вул. В. Вокзальній, ____, загальною площею 21,94 кв.м, відновною вартістю 3,95 грн., при розрахунку санітарної норми безоплатної передачі загальної площі житла 73 кв.м, з наданням житлових чеків на суму 9,2 грн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 сім’ї - 4 чоловіка, в тому числі дружині -____________________, доньці - _______________________, доньці- _____________________, на 3-х кімнатну квартиру №____, по вул. Покровській, ____, загальною площею 62,4кв.м, відновною вартістю 11,23 грн., при розрахунку санітарної норми безоплатної передачі загальної площі житла 94 кв.м, з наданням житлових чеків на суму 5,7 грн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 сім’ї - 4 чоловіка, в тому числі доньці- ____________________, онуці –___________________________________, онуці –__________________, на 1-но кімнатну квартиру №____, по вул. Ставиській, ___ літ. «А», загальною площею 29,0 кв.м, відновною вартістю 5,22 грн., при розрахунку санітарної норми безоплатної передачі загальної площі житла 94 кв.м, з наданням житлових чеків на суму 11,7 грн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____________________________, склад сім’ї - 4 чоловіка, в тому числі сину- ___________________________, доньці –__________________________, онуці – ______________________________, на 2-х кімнатну квартиру №____, по вул. Ставиській, ____ літ. «А» , загальною площею 48,5 кв.м, відновною вартістю 8,73 грн., при розрахунку санітарної норми безоплатної передачі загальної площі житла 94 кв.м, з наданням житлових чеків на суму 8,2 грн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____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 сім’ї - 4 чоловіка, в тому числі доньці -_____________________, онуку-_______________________________, онуці -______________________, на 1-но кімнатну квартиру №___, по вул. Ставиській, ___, загальною площею 36,9 кв.м, відновною вартістю 6,6 грн., при розрахунку санітарної норми безоплатної передачі загальної площі житла 94 кв.м, з наданням житлових чеків на суму 10,3 грн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________________________, склад сім’ї - 4 чоловіка, в тому числі доньці – _________________________, сину - ____________________________, онуку – _____________________________ на 2-х кімнатну квартиру №___, по вул. Гоголя, ___, загальною площею 37,7 кв.м, відновною вартістю 6,8 грн., при розрахунку санітарної норми безоплатної передачі загальної площі житла 94 кв.м, з наданням житлових чеків на суму 10,13 грн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 Земельним кодексом Украї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  </w:t>
        <w:tab/>
        <w:t>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3:00Z</dcterms:created>
  <dc:creator>ЖКГ</dc:creator>
  <dc:description/>
  <cp:keywords/>
  <dc:language>en-US</dc:language>
  <cp:lastModifiedBy>LUSER</cp:lastModifiedBy>
  <cp:lastPrinted>2018-12-06T10:50:00Z</cp:lastPrinted>
  <dcterms:modified xsi:type="dcterms:W3CDTF">2019-01-18T06:38:00Z</dcterms:modified>
  <cp:revision>3</cp:revision>
  <dc:subject/>
  <dc:title/>
</cp:coreProperties>
</file>