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41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о погодження щомісячної батьківської плати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 навчання на 2019 рік та затвердження контингенту учні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333333"/>
          <w:sz w:val="28"/>
          <w:szCs w:val="28"/>
        </w:rPr>
        <w:t xml:space="preserve">в Могилів-Подільській мистецькій школ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ст. 28, 32 Закону України «Про місцеве самоврядування в Україні», ст.ст. 14, 61 Закону України « Про освіту», постановою Кабінету Міністрів України від 25.03.97р. № 260 «Про встановлення розміру плати за навчання в державних школах естетичного виховання дітей», з метою покращення фінансового стану Могилів-Подільської мистецької школ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годити розмір щомісячної плати за навчання, крім пільгових категорій встановленим чиним законодавством, в Могилів-Подільській мистецькій школі на 2019 рік з 01січня  2019 року згідно з додат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вердити контингент дітей у кількості 360 учнів в Могилів-Подільській мистецькій школ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знати таким, що втратило чинність з 01 січня 2019 року рішення виконавчого комітету міської ради від 27.12.2017р. № 419 «Про погодження батьківської плати за навчання в Могилів-Подільській мистецькій школі на 2018 рік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ьнику управління мистецької політики і ресурсів міської ради</w:t>
      </w:r>
    </w:p>
    <w:p>
      <w:pPr>
        <w:pStyle w:val="Normal"/>
        <w:ind w:left="64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луд Т.В.) здійснити відповідні заходи щодо організації навчально-виховного процесу Могилів-Подільської мистецької шко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іський голова                                                                  П. Бр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ід 29.11.2018 року №4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мі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місячної пла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навчання в Могилів-Подільській мистецькій шко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3"/>
        <w:gridCol w:w="31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мір пла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традний вок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і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та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ий кл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творче мистец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рде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соф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я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рн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тнічні народні музичні інструмен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цимбали, сопіл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6:06:00Z</dcterms:created>
  <dc:creator>Admin</dc:creator>
  <dc:description/>
  <cp:keywords/>
  <dc:language>en-US</dc:language>
  <cp:lastModifiedBy>LUSER</cp:lastModifiedBy>
  <cp:lastPrinted>2018-12-06T12:27:00Z</cp:lastPrinted>
  <dcterms:modified xsi:type="dcterms:W3CDTF">2019-01-17T15:04:00Z</dcterms:modified>
  <cp:revision>34</cp:revision>
  <dc:subject/>
  <dc:title>ПРОЕКТ </dc:title>
</cp:coreProperties>
</file>