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0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садового складу конкурсної комісії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оведення конкурсу на право укладення договору оренди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май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5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рішенням 28 сесії Могилів-Подільської міської ради 7 скликання від 10.09.2018р. №696 «Про внесення змін до структури, чисельності та штатного розпису апарату міської ради та виконкому, управлінь, відділів та служб міської ради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посадовий склад конкурсної комісії з проведення конкурсу 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 право укладення договору оренди комунального майна згідно з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датком.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изнати таким, що втратило чинність рішення виконавчого комітету 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Могилів-Подільської міської ради від 29.12.2016р. №428 «Про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твердження посадового складу конкурсної комісії з проведення 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онкурсу на право укладення договору оренди комунального майна».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Дане рішення набирає чинності з 01.12.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9.11.2018 року №406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й склад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конкурсної комісії з проведення конкурсу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аво укладення договору оренди комунального майн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470"/>
        <w:gridCol w:w="239"/>
        <w:gridCol w:w="538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: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, в.о.першого заступника міського голов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-економічного управління Могилів-Подільської міської ради;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огилів-Поділь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огилів-Подільської міської ради та виконкому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орендодавця (балансоутримувача) комунального майна, що передається в оренду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огилів-Подільської міської ради 7 скликання зі складу депутатськ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бюджету, економіки, промисловості та комунальної власності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огилів-Подільської міської ради 7 скликання зі складу депутатської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 питань підприємницької діяльності, транспорту, прав споживачів та житлово-комунального господарства </w:t>
            </w:r>
            <w:r>
              <w:rPr>
                <w:i/>
                <w:sz w:val="28"/>
                <w:szCs w:val="28"/>
                <w:lang w:val="uk-UA"/>
              </w:rPr>
              <w:t>(за згодою) 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4:00Z</dcterms:created>
  <dc:creator>Admin</dc:creator>
  <dc:description/>
  <cp:keywords/>
  <dc:language>en-US</dc:language>
  <cp:lastModifiedBy>LUSER</cp:lastModifiedBy>
  <cp:lastPrinted>2018-12-04T11:09:00Z</cp:lastPrinted>
  <dcterms:modified xsi:type="dcterms:W3CDTF">2019-01-17T15:02:00Z</dcterms:modified>
  <cp:revision>8</cp:revision>
  <dc:subject/>
  <dc:title>ПРОЕКТ</dc:title>
</cp:coreProperties>
</file>