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у про пайову уч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яву замовника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договір №14 від 12.11.2018р. про пайову участь в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нфраструктури міста Могилева-Подільського, укладений з фіз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обою - __________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</w:t>
      </w:r>
      <w:r>
        <w:rPr/>
        <w:t>Міський голова    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55:00Z</dcterms:created>
  <dc:creator>Admin</dc:creator>
  <dc:description/>
  <cp:keywords/>
  <dc:language>en-US</dc:language>
  <cp:lastModifiedBy>LUSER</cp:lastModifiedBy>
  <cp:lastPrinted>2018-11-21T16:38:00Z</cp:lastPrinted>
  <dcterms:modified xsi:type="dcterms:W3CDTF">2019-01-18T11:06:00Z</dcterms:modified>
  <cp:revision>5</cp:revision>
  <dc:subject/>
  <dc:title>ПРОЕКТ</dc:title>
</cp:coreProperties>
</file>