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915" cy="5346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0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твердження плану заходів з реформування системи інституційного догляду і виховання дітей на 2018-2026 ро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     Керуючись ст.34 Закону України «Про місцеве самоврядування в Україні», відповідно до розпорядження Кабінету Міністрів України від 09 серпня 2017 року №526-р «Про Національну стратегію реформування системи інституційного догляду та виховання дітей на 2017-2026 роки та план заходів з реалізації її І етапу», розпорядження голови облдержадміністрації від 06.11.2018р. №845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Про затвердження плану заходів з реформування системи інституційного догляду і виховання дітей на 2018-2026 ро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»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1. Затвердити план заходів з реформування системи інституційного догляду і виховання дітей на 2018-2026 роки (далі – План заходів)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що додає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2. Управлінню освіти міської ради, управлінню праці та соціального захисту населення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НП «Могилів – Подільський міський Центр первинної медико – санітарної допомоги» Могилів –Поділь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забезпечити виконання Плану заходів, про що інформувати службу у справах дітей, сім’ї та молоді міської ради щороку до 15 січня та 15 червня для узагальнення та подальшого інформування облдержадміністрацію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3. Контроль за виконанням цього рішення покласти 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701" w:right="70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                                                </w:t>
        <w:tab/>
        <w:t xml:space="preserve">   П. Бровко </w:t>
      </w:r>
    </w:p>
    <w:p>
      <w:pPr>
        <w:pStyle w:val="Normal"/>
        <w:spacing w:lineRule="auto" w:line="240" w:before="0" w:after="0"/>
        <w:ind w:left="9204"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до рішення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від 29.12.2018 року №40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лан заходів з реформування систе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нституціонального  догляду і виховання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на 2018-2026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1584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21"/>
        <w:gridCol w:w="2240"/>
        <w:gridCol w:w="4678"/>
      </w:tblGrid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Д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Термін вико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Відповідальні виконавц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spacing w:lineRule="exact" w:line="30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ворення та забезпечення функціонування інклюзивно-ресурсного центру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19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освіти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spacing w:lineRule="exact" w:line="30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ворення внутрішньошкільних мультидисциплінарних команд, шкільних команд з розробки індивідуальної програми розвитку для дітей з особливими освітніми проблемами, які охоплені інклюзивним навчанням, ресурсних кімнат в закладах загальної середньої освіт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освіти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spacing w:lineRule="exact" w:line="30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ворення та забезпечення доступності послуги продовженого дня в закладах загальної середньої освіти І-ІІ ступен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0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освіти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spacing w:lineRule="exact" w:line="30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безпечення гарячим харчуванням дітей закладів загальної середньої освіти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освіти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spacing w:lineRule="exact" w:line="30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ворення та забезпечення доступності послуги продовженого дня (чергова група) в закладах дошкільної освіти за потреб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3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освіти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spacing w:lineRule="exact" w:line="30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безпечення послуги педагогічного патронажу для дітей з тяжкими порушеннями розвитку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освіти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безпечення перевезення дітей з особливими освітніми проблемами до закладів загальної середньої та дошкільної освіти, які перебувають на інклюзивному навчанні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освіти міськ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безпечення патронажного сестринського спостереження за новонародженими і дітьми раннього віку із сімей зі складними життєвими обставинами спільно з соціальними працівникам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Могилів – Подільський міський Центр первинної медико – санітарної допомоги» Могилів –Подільської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безпечення роботи кабінету катамнестичного спостереж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акладах охоро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’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Могилів – Подільський міський Центр первинної медико – санітарної допомоги» Могилів –Подільської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абезпечення психологічної та соціальної підтрим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вагітних у жіночих консультаціях, пологодопоміжних закладах області при виявленні намірів відмови від новонародженої дитин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9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Могилів – Подільський міський Центр первинної медико – санітарної допомоги» Могилів –Подільської міської ради, служба у справах дітей, сім’ї та молоді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центрів/кабінетів планування сім'ї зі школами відповідального батьківства при жіночих консультаціях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Могилів – Подільський міський Центр первинної медико – санітарної допомоги» Могилів –Подільської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ворення реєстру дітей, які потребують паліативної допомоги, у тому числі дітей, які потребують знеболюючих медичних препаратів, забезпечення його систематичного оновленн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9 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Могилів – Подільський міський Центр первинної медико – санітарної допомоги» Могилів –Подільської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ворення системи паліативної допомоги дітям та продовження роботи мобільної бригади з її надання за місцем проживанн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Могилів – Подільський міський Центр первинної медико – санітарної допомоги» Могилів –Подільської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безпечення роботи з питань планування сім’ї, попередження соціального сирітства в школах відповідального батьківства в закладах охорони здоров’я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1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Могилів – Подільський міський Центр первинної медико – санітарної допомоги» Могилів –Подільської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едення комплексної оцінки потреб громади у соціальних послугах та її щорічне оновлення. Підготовка та аналіз соціальних паспорті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I квартал 2019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досконалення системи соціальних послуг для дітей та сімей з дітьми, забезпечення її функціонування, моніторингу та оцінки якості соціальних послуг на місцевому рівні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4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безпечення надання соціальних послуг для сімей з дітьми, які перебувають у складних життєвих обставин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ка та затвердження в місті програми адресної підтримки сімей з дітьми, які перебувають у складних життєвих обставинах (надання одноразової натуральної та матеріальної допомоги)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досконалення системи соціальних послуг для дітей та сімей з дітьми, забезпечення її функціонування, моніторингу та оцінки якості соціальних послуг на місцевому рівні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4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безпечення надання на місцевому рівні соціальних послуг для сімей з дітьми, які перебувають у складних життєвих обставин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ка та затвердження вмісті програми адресної підтримки сімей з дітьми, які перебувають у складних життєвих обставинах (надання одноразової натуральної та матеріальної допомоги)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провадження та розвиток соціальних послуг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нсультування з питань соціального захисту та підтри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ризового і екстреного втручання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оціальної інтеграції випускників інтернатних закладів з числа дітей-сиріт, дітей, позбавлених батьківського пікл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4) соціального супроводу сімей (осіб), які перебувають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кладних життєвих обставинах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5) соціального супроводу при працевлаштуванні осіб 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валідністю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6 р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1 р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5 р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0-2024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</w:tc>
      </w:tr>
      <w:tr>
        <w:trPr>
          <w:trHeight w:val="9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безпечення розвитку інституту наставництва для дітей, які виховуються в інтернатних закладах, з метою їх підготовки до самостійного житт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значення потреби в реабілітаційних послугах для дітей з обмеженнями можливост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I квартал 2019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праці та соціального захисту населення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 «Могилів – Подільський міський Центр первинної медико – санітарної допомоги» Могилів –Подільської міської ради.</w:t>
            </w:r>
          </w:p>
        </w:tc>
      </w:tr>
      <w:tr>
        <w:trPr>
          <w:trHeight w:val="7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рганізація підбору та підготовки кандидатів в усиновителі, опікуни, піклувальники, прийомні батьки, батьки –вихователі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1" w:name="_tyjcwt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безпечення якісним, систематичним соціальним супроводом/ супроводженням сімей опікунів, піклувальників, прийомних батьків, батьків-вихователі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дійснення контролю та нагляду за перебуванням дітей в сім’ях усиновлювачів, опікунів/піклувальників, прийомних сім’ях, дитячих будинках сімейного типу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безпечення діяльності 33-х груп зустрічей прийомних батьків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опікунів, піклувальників,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оведення їх навчанн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</w:tc>
      </w:tr>
      <w:tr>
        <w:trPr>
          <w:trHeight w:val="5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92D05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ворення сімей патронатних вихователі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5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дійснення підбору дітей та їх влаштування до сімей патронатних вихователів. Здійснення контролю за умовами утримання та виховання дітей в сім’ях патронатних вихователі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ворення дитячих будинків сімейного типу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сім’ї та молоді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ведення посадових одиниць в інклюзивно-ресурсні центри та персоналу підтримки (асистентів учителя/вихователя, практичних психологів, логопедів, корекційних, соціальних педагогів, вихователів групи продовженого дня) в закладах дошкільної та загальної середньої освіт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освіти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безпечення створення, ефективної та результативної діяльності служб у справах дітей, сім’ї та молоді зокрема, забезпечення їх необхідним кадровим потенціалом відповідно до нормативів, визначених чинним законодавство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8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авчий комітет Могилів – Подільської міської 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безпечення введення посад фахівців із соціальної роботи для соціальної підтримки сімей з дітьми відповідно до нормативів, визначених чинним законодавством, у тому числі, не менше 2 -у 2019 році, передбачення коштів на фінансування їх утриманн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9-2026 р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авчий комітет Могилів – Подільської міської рад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й справами виконкому                                                                               Р. Горбатюк</w:t>
      </w:r>
    </w:p>
    <w:sectPr>
      <w:type w:val="nextPage"/>
      <w:pgSz w:orient="landscape" w:w="16838" w:h="11906"/>
      <w:pgMar w:left="850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02:00Z</dcterms:created>
  <dc:creator>Lena</dc:creator>
  <dc:description/>
  <cp:keywords/>
  <dc:language>en-US</dc:language>
  <cp:lastModifiedBy>LUSER</cp:lastModifiedBy>
  <cp:lastPrinted>2018-12-05T11:12:00Z</cp:lastPrinted>
  <dcterms:modified xsi:type="dcterms:W3CDTF">2019-01-17T15:02:00Z</dcterms:modified>
  <cp:revision>6</cp:revision>
  <dc:subject/>
  <dc:title/>
</cp:coreProperties>
</file>