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40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становлення опік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 майном неповнолітніх/малолітніх діте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72 Цивільного кодексу України, ст.5 Закону України «Про охорону дитинства», ст.ст. 177, 249 Сімейного кодексу України, ст. 34 Закону  України «Про місцеве самоврядування в Україні», постановою Кабінету Міністрів Украї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ід 24.09.2008р. №866 п.57 «Питання діяльності органів опіки та піклування, пов’язані із захистом прав дітей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з питань захисту прав дитини при Могилів – Подільському виконавчому комітеті міської ради № 13-15/17-01 від 15.11.2018р., заявою № 11-06/1378-з від 23.10.2018р. Пляц Н.М. щодо </w:t>
      </w:r>
      <w:r>
        <w:rPr>
          <w:rFonts w:cs="Times New Roman" w:ascii="Times New Roman" w:hAnsi="Times New Roman"/>
          <w:sz w:val="28"/>
          <w:szCs w:val="28"/>
        </w:rPr>
        <w:t>призначення опіки над майном неповнолітніх/малолітніх дітей,-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дати дозвіл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тановлення законного представника –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, _______ року народження, яка є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ікуном/піклувальником неповнолітніх/малолітніх дітей позбавлених 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тьківського піклування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, _________ року народження, ______________________, ____________ року народження, ____________________, ________ року народження, __________________, ____________________ року народження, ___________________________, ________ року народження, _________________, _______ року народження, _______________________, _________________ 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 мешкають за адресою: вулиця Київська, ___, квартира ___, місто Могилів-Подільський, Вінницька область, опікуном над майном, в місті Могилеві-Подільському по вулиці _________________, будинок №______, квартири №___, яке належить неповнолітнім/малолітнім дітям позбавлених батьківського піклування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, ________ року народження, _______________________, __________ року народження, ___________________, ___________ року народження, ____________________, __________ року народження, ___________________, _________ року народження, ___________________________________, _________________ року народження, ________________________________, ____________ року народже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раві приватної спільної часткової власності 1/8 кожному на підставі свідоцтва про право власності на житло і записана у реєстрову книгу за №___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нтроль за виконанням даного рішення покласти на заступника міського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П. Бровко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2:00Z</dcterms:created>
  <dc:creator>Lena</dc:creator>
  <dc:description/>
  <cp:keywords/>
  <dc:language>en-US</dc:language>
  <cp:lastModifiedBy>LUSER</cp:lastModifiedBy>
  <cp:lastPrinted>2018-12-14T14:28:00Z</cp:lastPrinted>
  <dcterms:modified xsi:type="dcterms:W3CDTF">2019-01-18T11:05:00Z</dcterms:modified>
  <cp:revision>4</cp:revision>
  <dc:subject/>
  <dc:title/>
</cp:coreProperties>
</file>