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0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участь батька у вихованні дитин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19, 150, 151, 152,  153, 155, 157, 158 Сімейного кодексу України,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shd w:fill="FFFFFF" w:val="clear"/>
          <w:lang w:eastAsia="ru-RU"/>
        </w:rPr>
        <w:t xml:space="preserve">ч. 4 ст. 29 Циві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у України «Про органи і служби у справах дітей та спеціальні установи для дітей», постанови Кабінету Міністрів України від 24.09.2008 року №866 п.73 «Питання діяльності органів опіки та піклування, пов’язані із захистом прав дітей»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ити спосіб участі ____________________, у спілкуванні та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ванні малолітньої дитини _______________, ______________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а саме: кожного місяця - 2 дні (субота, неділя), але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режим, інтереси і потреби дити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олови з питань діяльності виконавчих органів Кригана В.І.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1:00Z</dcterms:created>
  <dc:creator>Lena</dc:creator>
  <dc:description/>
  <cp:keywords/>
  <dc:language>en-US</dc:language>
  <cp:lastModifiedBy>LUSER</cp:lastModifiedBy>
  <cp:lastPrinted>2018-12-14T14:13:00Z</cp:lastPrinted>
  <dcterms:modified xsi:type="dcterms:W3CDTF">2019-01-17T14:52:00Z</dcterms:modified>
  <cp:revision>3</cp:revision>
  <dc:subject/>
  <dc:title/>
</cp:coreProperties>
</file>