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0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Cs/>
          <w:lang w:val="uk-UA"/>
        </w:rPr>
        <w:t>Від 08.02.2018р.                                                м. Могилів-Подільський</w:t>
      </w:r>
      <w:r>
        <w:rPr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 внесення змін до рішення виконавчого комітету Могилів-Подільської міської ради від 27.07.2017р. № 227 «Про утворення тендерного комітету виконавчого комітету Могилів-Подільської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іської ради, затвердження його складу та затвердження Положенн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тендерний комітет виконавчого комітету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огилів-Подільської міської ради»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.40, ч.1 ст. 52 Закону України "Про місцеве самоврядування в Україні", відповідно до ст.11 Закону України «Про публічні закупівлі» </w:t>
      </w:r>
      <w:r>
        <w:rPr>
          <w:color w:val="000000"/>
          <w:shd w:fill="FFFFFF" w:val="clear"/>
          <w:lang w:val="uk-UA"/>
        </w:rPr>
        <w:t xml:space="preserve">та </w:t>
      </w:r>
      <w:r>
        <w:rPr>
          <w:shd w:fill="FFFFFF" w:val="clear"/>
          <w:lang w:val="uk-UA"/>
        </w:rPr>
        <w:t xml:space="preserve">наказу Міністерства економічного розвитку і торгівлі України від 30.03.2016р. № 557 </w:t>
      </w:r>
      <w:r>
        <w:rPr>
          <w:color w:val="000000"/>
          <w:shd w:fill="FFFFFF" w:val="clear"/>
          <w:lang w:val="uk-UA"/>
        </w:rPr>
        <w:t>«Про затвердження Примірного положення про тендерний комітет або уповноважену особу</w:t>
      </w:r>
      <w:r>
        <w:rPr>
          <w:lang w:val="uk-UA"/>
        </w:rPr>
        <w:t>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іської ради від 27.07.2017р. №227</w:t>
      </w:r>
      <w:bookmarkStart w:id="0" w:name="_GoBack"/>
      <w:bookmarkEnd w:id="0"/>
      <w:r>
        <w:rPr>
          <w:color w:val="000000"/>
          <w:sz w:val="28"/>
          <w:szCs w:val="28"/>
        </w:rPr>
        <w:t xml:space="preserve"> «Про  утворення тендерного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мітету виконавчого комітету Могилів-Подільської міської ради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атвердження його складу та затвердження Положення про тендерний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мітет виконавчого комітету Могилів - Подільської міської ради»,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 саме, додаток 1 даного рішення, викласти </w:t>
      </w:r>
      <w:r>
        <w:rPr>
          <w:sz w:val="28"/>
          <w:szCs w:val="28"/>
        </w:rPr>
        <w:t xml:space="preserve">у новій редакції, що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дається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2. Визнати таким, що втратило чинність рішення виконавчого комітету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ї ради від 26.10.2017р. №336 «Про внесення змін до рішення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вчого комітету Могилів-Подільської міської ради від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7.07.2017р. №227 «Про утворення тендерного комітету виконавчого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тету Могилів - Подільської міської ради, затвердження його складу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затвердження Положення про тендерний комітет виконавчого </w:t>
      </w:r>
    </w:p>
    <w:p>
      <w:pPr>
        <w:pStyle w:val="Style16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ітету Могилів - Подільської міської ради».</w:t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ListParagraph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</w:t>
      </w:r>
      <w:r>
        <w:rPr>
          <w:color w:val="000000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</w:t>
      </w:r>
      <w:r>
        <w:rPr>
          <w:color w:val="000000"/>
          <w:lang w:val="uk-UA"/>
        </w:rPr>
        <w:t>комітету міської р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</w:t>
      </w:r>
      <w:r>
        <w:rPr>
          <w:color w:val="000000"/>
          <w:lang w:val="uk-UA"/>
        </w:rPr>
        <w:t xml:space="preserve">від 08.02.2018 року №40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ендерного комітету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ого комітету Могилів-Подільської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а комітету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рбатю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лан Володимирович</w:t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lang w:val="uk-UA"/>
              </w:rPr>
              <w:t>- керуючий справами виконкому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ступни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и комітету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left="177" w:hanging="7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чевськи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 Петрович </w:t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-93" w:hanging="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в.о. начальника юридичного відділу апарату  </w:t>
            </w:r>
          </w:p>
          <w:p>
            <w:pPr>
              <w:pStyle w:val="ListParagraph"/>
              <w:ind w:left="-93" w:hanging="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міської ради та виконкому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кретар комітету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еріна Тетяна Юріївна</w:t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-107" w:hanging="0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головний спеціаліст юридичного відділу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лени комітету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итин Вікторія Іванівна</w:t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-107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начальник загального відділу апарату міської 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ind w:left="-107" w:hanging="0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ради та виконком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-107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начальник відділу бухгалтерського обліку та </w:t>
            </w:r>
          </w:p>
          <w:p>
            <w:pPr>
              <w:pStyle w:val="ListParagraph"/>
              <w:ind w:left="-107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звітності, головний бухгалтер апарату міської </w:t>
            </w:r>
          </w:p>
          <w:p>
            <w:pPr>
              <w:pStyle w:val="ListParagraph"/>
              <w:ind w:left="0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ади та виконком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tabs>
                <w:tab w:val="clear" w:pos="720"/>
                <w:tab w:val="left" w:pos="87" w:leader="none"/>
              </w:tabs>
              <w:ind w:left="-107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начальник відділу організаційно -</w:t>
            </w:r>
          </w:p>
          <w:p>
            <w:pPr>
              <w:pStyle w:val="ListParagraph"/>
              <w:ind w:left="-107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кадрової роботи апарату міської ради та </w:t>
            </w:r>
          </w:p>
          <w:p>
            <w:pPr>
              <w:pStyle w:val="ListParagraph"/>
              <w:ind w:left="-107" w:hanging="0"/>
              <w:rPr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виконком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тян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ListParagraph"/>
              <w:ind w:left="-107" w:hanging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відувач сектору з кадрових питань відділу </w:t>
            </w:r>
          </w:p>
          <w:p>
            <w:pPr>
              <w:pStyle w:val="ListParagraph"/>
              <w:ind w:left="-107" w:hanging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організаційно-кадрової роботи апарату міської </w:t>
            </w:r>
          </w:p>
          <w:p>
            <w:pPr>
              <w:pStyle w:val="ListParagraph"/>
              <w:ind w:left="-107" w:hanging="0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ради та виконком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Р. Горбатю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9:00Z</dcterms:created>
  <dc:creator>Пользователь Windows</dc:creator>
  <dc:description/>
  <cp:keywords/>
  <dc:language>en-US</dc:language>
  <cp:lastModifiedBy>LUSER</cp:lastModifiedBy>
  <cp:lastPrinted>2017-10-19T11:15:00Z</cp:lastPrinted>
  <dcterms:modified xsi:type="dcterms:W3CDTF">2018-03-15T12:37:00Z</dcterms:modified>
  <cp:revision>5</cp:revision>
  <dc:subject/>
  <dc:title>                                                                </dc:title>
</cp:coreProperties>
</file>