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spacing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before="0" w:after="0"/>
        <w:jc w:val="center"/>
        <w:rPr>
          <w:rFonts w:ascii="Times New Roman" w:hAnsi="Times New Roman" w:cs="Times New Roman"/>
          <w:b/>
          <w:b/>
          <w:color w:val="000000"/>
          <w:sz w:val="28"/>
          <w:szCs w:val="28"/>
          <w:lang w:val="en-US" w:eastAsia="en-US" w:bidi="en-US"/>
        </w:rPr>
      </w:pPr>
      <w:r>
        <w:rPr>
          <w:rFonts w:cs="Times New Roman" w:ascii="Times New Roman" w:hAnsi="Times New Roman"/>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399</w:t>
      </w:r>
    </w:p>
    <w:p>
      <w:pPr>
        <w:pStyle w:val="Normal"/>
        <w:keepNext w:val="true"/>
        <w:numPr>
          <w:ilvl w:val="0"/>
          <w:numId w:val="0"/>
        </w:numPr>
        <w:spacing w:before="0" w:after="0"/>
        <w:jc w:val="center"/>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29.11.2018р.                                                   м. Могилів-Подільськи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спільні дії державних і правоохоронних органів, </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анов і організацій щодо попередження насильства в сім’ї</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Керуючись ст. 32 Закону України «Про місцеве самоврядування в Україні», Законами України «Про органи і служби в справах дітей та спеціальні установи для дітей», «Про забезпечення організаційно - правових умов соціального захисту дітей-сиріт та дітей, позбавлених батьківського піклування», «Про охорону дитинства», «Про попередження насильства в сім’ї»,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постановою Кабінету Міністрів України від 24.09.2008 року №866 «Питання діяльності органів опіки та піклування, пов’язані із захистом прав дітей», постановою Кабінету Міністрів України від 22.08.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1. Інформацію в.о. начальника служби у справах дітей, сім’ї та молоді міської ради (Пержар Т.В.) «Про спільні дії державних і правоохоронних органів, установ і організацій  щодо попередження насильства в сім’ї»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Службі у справах дітей</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сім’ї та молод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1. Спільно з управлінням освіти, Могилів – Подільським ВП ГУН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Вінницькій області, Могилів-Подільським медичним коледж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гилів-Подільським технолого- економічним коледж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илів-Подільським монтажно-економічним коледжем, професійним ліцеєм сфери послуг проводити системну послідовну інформаційно-роз’яснювальну роботу в засобах масової інформації, в навчальних закладах міста, серед батьківської громадськості щодо профілактики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2. Продовжити проведення спільних з Могилів – Подільсь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ВП ГУНП у Вінницькій області, управлінням освіти профілактичних рейдів в сім’ї, які перебувають у складних життєвих обставинах та громадських місцях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 xml:space="preserve">3. Начальнику служби у справах дітей, сім’ї та молоді міської ради           (Сувалова 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 xml:space="preserve">3.1. Координувати профілактичну роботу управлінь, відділів та служб міської ради щодо попередження насильства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 xml:space="preserve">3.2. Відповідно до розпорядження міського голови від 15.11.201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41-р організувати та провести з 25 листопада по 11 грудня щорічну акцію «16 днів проти наси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3.3. Постійно проводити інформаційно – просвітницькі заходи з сім’ями, які перебувають у складних життєвих обставинах, опікунами /піклувальниками, прийомними сім’ями, дитячими будинками сімейного типу, родинами учасників АТО з метою подолання насильства в сім’ї та підвищення рівня обізнаності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4. Комунальному некомерційному підприємству «Могилів – Подільський міський Центр первинно медико – санітарної допомоги» (Череватова Н.П.),  під час профілактичних оглядів, викликів, сімейних лікарів здійснювати моніторинг та проводити профілактичні бесіди, щодо протидії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 xml:space="preserve">5. Могилів – Подільському відділу поліції ГУНП у Вінницькій області (Жучковський В.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5.1.Терміново інформувати міського голову (Бровко П.П.) про скоєння насильства в сім’ї та жорстокого поводження з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5.2. Провести роз’яснювальну роботу щодо подання повідомлень, офіційних приписів про вчинення насильства в сім’ї згідно «Інструкції щодо порядку взаємодії управлінь (відділів) у справах сім’ї , молоді та спорту, служб у справах дітей, центрів соціальних служб для сім’ї та молоді та відповідних підрозділів органів внутрішніх справ з питань здійснення заходів з попередження насильства в сім’ї» від 07.09.2009р. №3131/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ab/>
        <w:t>6. Управлінню освіти міської ради (Коновалов В.Ф.), професійному ліцею сфери послуг (Цвєткова Є.Ф.), керівникам ВНЗ І-ІІ рівнів акредитації (Заячковський В.М., Кордон В.М., Казьмір 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6.1. 18 листопада щорічно проводити заходи до Європейського дня захисту дітей від сексуальної експлуатації та сексуального насильства шляхом організації та проведення тематичних лекцій, семінарів, круглих столів, дискусій та інших заходів, спрямованих на підвищення обізнаності дітей та дорослих щодо загроз жорстокого поводження з дітьми, звертаючи увагу на сексуальне насильство та експлуат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7. Контроль за виконанням даного рішення покласти на заступника міського голови з питань діяльності виконавчих органів Кригана 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w:t>
      </w:r>
      <w:bookmarkStart w:id="0" w:name="_GoBack"/>
      <w:bookmarkEnd w:id="0"/>
      <w:r>
        <w:rPr>
          <w:rFonts w:eastAsia="Times New Roman" w:cs="Times New Roman" w:ascii="Times New Roman" w:hAnsi="Times New Roman"/>
          <w:sz w:val="28"/>
          <w:szCs w:val="28"/>
          <w:lang w:eastAsia="ru-RU"/>
        </w:rPr>
        <w:t>о</w:t>
      </w:r>
      <w:r>
        <w:rPr>
          <w:rFonts w:eastAsia="Times New Roman" w:cs="Times New Roman" w:ascii="Times New Roman" w:hAnsi="Times New Roman"/>
          <w:b/>
          <w:sz w:val="28"/>
          <w:szCs w:val="28"/>
          <w:lang w:eastAsia="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01:00Z</dcterms:created>
  <dc:creator>Lena</dc:creator>
  <dc:description/>
  <cp:keywords/>
  <dc:language>en-US</dc:language>
  <cp:lastModifiedBy>LUSER</cp:lastModifiedBy>
  <cp:lastPrinted>2018-12-17T08:58:00Z</cp:lastPrinted>
  <dcterms:modified xsi:type="dcterms:W3CDTF">2019-01-17T14:52:00Z</dcterms:modified>
  <cp:revision>3</cp:revision>
  <dc:subject/>
  <dc:title/>
</cp:coreProperties>
</file>