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 w:val="false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 </w:t>
      </w:r>
      <w:r>
        <w:rPr>
          <w:b/>
        </w:rPr>
        <w:t>Про роботу земельного відділ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 9 місяців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52 Закону України «Про місцеве самоврядування в Україні», відповідно до рішення виконавчого комітет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7.12.2017 року № 437 «Про план роботи виконавчого комітету міської ради на 2018 рік»,-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Інформацію начальника земельного відділу міської ради Громчевського М.П.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ро роботу земельного відділу міської ради за 9 місяців 2018 року взяти до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ідом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Земельному відділу міської ради здійснювати відповідно до чинного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аконодавства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моніторинг земель комунальної власності, які передані в оренду ч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користування;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ваджувати заходи щодо розвитку ринку земель міс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.о. першого заступника міського голови Гоцуляка М.В..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/>
        <w:t xml:space="preserve">Міський голова                                                      </w:t>
      </w:r>
      <w:r>
        <w:rPr>
          <w:lang w:val="uk-UA"/>
        </w:rPr>
        <w:t xml:space="preserve">     </w:t>
      </w:r>
      <w:r>
        <w:rPr/>
        <w:t>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7:00Z</dcterms:created>
  <dc:creator>Admin</dc:creator>
  <dc:description/>
  <cp:keywords/>
  <dc:language>en-US</dc:language>
  <cp:lastModifiedBy>LUSER</cp:lastModifiedBy>
  <cp:lastPrinted>2018-12-13T13:30:00Z</cp:lastPrinted>
  <dcterms:modified xsi:type="dcterms:W3CDTF">2019-01-17T14:51:00Z</dcterms:modified>
  <cp:revision>8</cp:revision>
  <dc:subject/>
  <dc:title>ПРОЕКТ</dc:title>
</cp:coreProperties>
</file>