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9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2.11.2018р.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в зв’язку із зміною цін на будівельні матеріали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управлінню житлово-комунального господарства міської ради (Бохонець В.П.):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коригування проектно-кошторисної документації на реконструкцію вул. Грецької з розширенням проїзної частини вулиці на одну смугу руху для легкових автомобілів (від вул. Стависької до в’їзду на митницю) у м. Могилеві-Подільському, Вінницької області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ір на коригува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ind w:left="426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76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8:00Z</dcterms:created>
  <dc:creator>JKG</dc:creator>
  <dc:description/>
  <cp:keywords/>
  <dc:language>en-US</dc:language>
  <cp:lastModifiedBy>LUSER</cp:lastModifiedBy>
  <cp:lastPrinted>2018-11-07T13:03:00Z</cp:lastPrinted>
  <dcterms:modified xsi:type="dcterms:W3CDTF">2018-11-23T06:51:00Z</dcterms:modified>
  <cp:revision>14</cp:revision>
  <dc:subject/>
  <dc:title>ПРОЕКТ РІШЕННЯ</dc:title>
</cp:coreProperties>
</file>